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Н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НТУРОВ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т 28 сентября 2015 г.                                                   №14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О  налоге на имущество  физических лиц»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главой 32 «Налог на имущество физических лиц» части второй Налогового кодекса Российской Федерации Собрание депутатов Останинского сельсовета Мантуровского  района  Курской области 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Установить на территории муниципального                  образования «Останинский сельсовет» Мантуровского района Курской области налог на имущество физических лиц с определением налоговой базы исходя из кадастровой стоимости  объектов налогообложения, расположенных в пределах муниципального образования «Останинский сельсовет» Мантуровского  района Курской области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лог на имущество физических лиц вводится в действие в соответствии с законодательством Российской Федерации и обязателен к уплате на территории муниципального образования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Налоговые ставки устанавливаются в следующих разме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0,15 процента в отношен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илых домов, жилых помещ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ктов незавершенного строительства в случае, если проектируемым  назначением таких объектов является жилой д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диных недвижимых комплексов, в состав которых входит хотя бы одно жилое помещение (жилой дом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аражей и машино - мес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2 процента в отношении объектов налогообложения, включенных в перечень, определяемый в соответствии с пунктом 7 статьи 378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Налогового кодекса Российской Федерации, в отношении объектов налогообложения,  предусмотренных абзацем вторым пункта 10 статьи 3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0,5 процента в отношении прочих объектов налогообложения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знать утратившими силу решения Собрания депутатов Останинского сельсовета Мантуровского  района Курской обла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 22.10.2010 г  № 7    «О налоге на имущество физических лиц  »;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0.03.2014 г № 11    «О внесении изменений в решение Собрания депутатов Останинского сельсовета от 22 октября 2010 г» №7 «О налоге на имущество физических лиц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Настоящее решение вступает в силу с 1 января 2016 года, но   не ранее чем по истечении одного месяца со дня его официального опубликования и не ранее 1-го числа очередного налогового пери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н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нтуровского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й области                                                              Межевикина Т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станинского сельсове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нтуровского  район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                                                                Капустин В.В.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 Black" w:hAnsi="Arial Black" w:eastAsia="Times New Roman" w:cs="Arial Black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2:13:00Z</dcterms:created>
  <dc:creator>UserKfin</dc:creator>
  <dc:description/>
  <cp:keywords/>
  <dc:language>en-US</dc:language>
  <cp:lastModifiedBy>User</cp:lastModifiedBy>
  <cp:lastPrinted>2015-09-29T10:44:00Z</cp:lastPrinted>
  <dcterms:modified xsi:type="dcterms:W3CDTF">2015-09-29T06:46:00Z</dcterms:modified>
  <cp:revision>6</cp:revision>
  <dc:subject/>
  <dc:title>ПРОЕКТ</dc:title>
</cp:coreProperties>
</file>