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ТАН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НТУ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сентября 2015 года №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 по отбору кандидату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лжность Главы Остани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овета Мантуро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стечением срока полномочий Главы Останинского сельсовета Мантуровского района, и в соответствии со статьей 36 Федерального закона от              6 октября 2003 года №131-ФЗ «Об общих принципах организации местного самоуправления в Российской Федерации», частью 2 статьи 1 Закона Курской области от 19 ноября 2014 года №72-ЗКО «О порядке избрания и полномочиях Глав муниципальных образований», Уставом Останинского сельсовета Мантуровского района, пунктом 1.5 раздела 1 «Порядка проведения конкурса по отбору кандидатур на должность Главы Останинского сельсовета Мантуровского района», утвержденного решением Собрания депутатов  от 22 сентября 2015г.  № 9 Собрание депутатов Останинского сельсовета Мантуровского района </w:t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овести конкурс по отбору кандидатур на должность Главы Останинского  сельсовета Мантуровского района в 2 этапа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 конкурса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документов  от претендентов для участи в конкурсе с 03 октября 2015г. по  22 октября 2015г.  до 18 - 00 часов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конкурса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еседование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октября 2015 в 11 ч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ределить местом проведения конкурса здание, расположенное по адресу: Курская область Мантуровский район с. Останино ул. Центральная  д.30.</w:t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пределить режим работы конкурсной комиссии с  9-00 до 18-00 часов ежедневно, контактный телефон 35-237.</w:t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 Утвердить текст объявления о приеме документов для участия в конкурсе по отбору кандидатур на должность Главы </w:t>
      </w:r>
      <w:r>
        <w:rPr>
          <w:rFonts w:cs="Times New Roman" w:ascii="Times New Roman" w:hAnsi="Times New Roman"/>
          <w:sz w:val="28"/>
          <w:szCs w:val="28"/>
        </w:rPr>
        <w:t>Останин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овета </w:t>
      </w:r>
      <w:r>
        <w:rPr>
          <w:rFonts w:cs="Times New Roman" w:ascii="Times New Roman" w:hAnsi="Times New Roman"/>
          <w:sz w:val="28"/>
          <w:szCs w:val="28"/>
        </w:rPr>
        <w:t>Мантур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йона (прилагается).</w:t>
      </w:r>
    </w:p>
    <w:p>
      <w:pPr>
        <w:pStyle w:val="ListParagraph"/>
        <w:tabs>
          <w:tab w:val="clear" w:pos="708"/>
          <w:tab w:val="left" w:pos="1080" w:leader="none"/>
          <w:tab w:val="left" w:pos="1260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Century;Calisto MT" w:cs="Century;Calisto MT" w:ascii="Century;Calisto MT" w:hAnsi="Century;Calisto MT"/>
          <w:sz w:val="21"/>
          <w:szCs w:val="21"/>
          <w:shd w:fill="FFFFFF" w:val="clear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 Опубликовать объявление о проведении конкурса по отбору кандидатур на должность Главы </w:t>
      </w:r>
      <w:r>
        <w:rPr>
          <w:rFonts w:cs="Times New Roman" w:ascii="Times New Roman" w:hAnsi="Times New Roman"/>
          <w:sz w:val="28"/>
          <w:szCs w:val="28"/>
        </w:rPr>
        <w:t>Останин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овета </w:t>
      </w:r>
      <w:r>
        <w:rPr>
          <w:rFonts w:cs="Times New Roman" w:ascii="Times New Roman" w:hAnsi="Times New Roman"/>
          <w:sz w:val="28"/>
          <w:szCs w:val="28"/>
        </w:rPr>
        <w:t>Мантур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йона в газете «Время и мы», а также разместить информацию о проведении конкурса на информационных стендах Администрации </w:t>
      </w:r>
      <w:r>
        <w:rPr>
          <w:rFonts w:cs="Times New Roman" w:ascii="Times New Roman" w:hAnsi="Times New Roman"/>
          <w:sz w:val="28"/>
          <w:szCs w:val="28"/>
        </w:rPr>
        <w:t>Останин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овета </w:t>
      </w:r>
      <w:r>
        <w:rPr>
          <w:rFonts w:cs="Times New Roman" w:ascii="Times New Roman" w:hAnsi="Times New Roman"/>
          <w:sz w:val="28"/>
          <w:szCs w:val="28"/>
        </w:rPr>
        <w:t>Мантур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йона и официальном сайте  </w:t>
      </w:r>
      <w:r>
        <w:rPr>
          <w:rFonts w:cs="Times New Roman" w:ascii="Times New Roman" w:hAnsi="Times New Roman"/>
          <w:sz w:val="28"/>
          <w:szCs w:val="28"/>
        </w:rPr>
        <w:t>Останин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овета </w:t>
      </w:r>
      <w:r>
        <w:rPr>
          <w:rFonts w:cs="Times New Roman" w:ascii="Times New Roman" w:hAnsi="Times New Roman"/>
          <w:sz w:val="28"/>
          <w:szCs w:val="28"/>
        </w:rPr>
        <w:t>Мантуро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йона в сети «Интернет».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Настоящее решение вступает в силу со дня его официального опубликования (обнародования).</w:t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476"/>
      </w:tblGrid>
      <w:tr>
        <w:trPr/>
        <w:tc>
          <w:tcPr>
            <w:tcW w:w="48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нинского сельсовета Мантуровского район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евикина Т.В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станин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туровского района                                                            Капустин В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59" w:right="1276" w:gutter="0" w:header="1134" w:top="2399" w:footer="1134" w:bottom="140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(информация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1. Собрание депутатов Останинского сельсовета Мантуровского района объявляет конкурс по отбору кандидатур на должность Главы Останинского сельсовета Мантуровского района.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онкурс проводится в соответствии с условиями, определенными порядком проведения конкурса по отбору кандидатур на должность Главы Останинского сельсовета Мантуровского района, утвержденным решением Собрания депутатов Останинского сельсовета Мантуровского района от 22 сентября 2015г. № 9, обнародованным на шести официальных информационных стендах расположенных: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й  - здание администрации Останинского сельсовета Мантуровского района;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 - здание МКУК «Останинский сельский Дом культуры»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 - здание филиала «Репецкоплатавский сельский Дом культуры»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й – здание  магазина ПО «Виктория» село Репецкая Плата;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й -  здание правления ООО «Бутырское» село Большие Бутырки;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-й – здание магазина ПО «Виктория» село Большие Бутырки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color w:val="FF00FF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2 сентября  2015 г. и размещенным на официальном сайте Администрации Останинского сельсовета Мантуровского района в сети Интернет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та проведения конкурса: 27 октября 2015г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ремя проведения конкурса: «11-00» ч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есто проведения конкурса: Курская область Мантуровский район с. Останино ул. Центральная  д.30          </w:t>
      </w:r>
    </w:p>
    <w:p>
      <w:pPr>
        <w:pStyle w:val="ConsPlusNonformat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приема документов: 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та начала приема документов: 03 октября 2015 г.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та окончания приема документов: 22 октября 2015 г.</w:t>
      </w:r>
    </w:p>
    <w:p>
      <w:pPr>
        <w:pStyle w:val="ConsPlusNonformat"/>
        <w:tabs>
          <w:tab w:val="clear" w:pos="708"/>
          <w:tab w:val="left" w:pos="765" w:leader="none"/>
        </w:tabs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Место и время приема документов: Курская область Мантуровский район с. Останино ул. Центральная  д.30 с 9-00 часов до 18-00 часов.</w:t>
      </w:r>
    </w:p>
    <w:p>
      <w:pPr>
        <w:pStyle w:val="ConsPlusNonformat"/>
        <w:tabs>
          <w:tab w:val="clear" w:pos="708"/>
          <w:tab w:val="left" w:pos="765" w:leader="none"/>
        </w:tabs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2.   Для   участия   в   конкурсе  гражданин  представляет следующие документы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установленной формы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бственноручно заполненную и подписанную </w:t>
      </w:r>
      <w:hyperlink w:anchor="Par19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нке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новленной формы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аспорт гражданина Российской Федерации и его копию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е цветные фотографии размером 3 x 4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пию трудовой книжки или иные документы, подтверждающие трудовую (служебную) деятельность гражданина, заверенные нотариально или кадровыми службами по месту работы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кументы, подтверждающие наличие необходимого образования, стаж работы и квалификацию (выписку из трудовой книжки, копии документов об образовании), заверенные нотариально или кадровыми службами по месту работы (службы), и их коп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траховое свидетельство обязательного пенсионного страхования и его копию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видетельство о постановке на учет в налоговом органе по месту жительства на территории Российской Федерации и его копию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окументы воинского учета - для военнообязанных, и их копию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ведения о доходах, расходах, об имуществе и обязательствах имущественного характера гражданина, а также о доходах, об имуществе и обязательствах имущественного характера своих супруги (супруга) и несовершеннолетних детей за год, предшествующий году участия в конкурсе, об имуществе и обязательствах имущественного характера по форме, установленной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о желанию могут быть представлены отзыв с места работы (службы) и другие сведени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письменное согласие на обработку персональных данных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рограмму социально-экономического развития  муниципального образования «Останинский сельсовет» Мантуровского района на 5 лет в печатном исполнении не более 5 листов, которая обязательно должна содержать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текущего социально-экономического состояния муниципального образования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исание основных социально-экономических проблем муниципального образования;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 предлагаемых кандидатом мер, направленных на улучшение социально-экономического положения и решение основных проблем муниципального образования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олагаемую структуру местной администрации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олагаемые сроки реализации Программы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 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 по форме № 001-ГС/у, утвержденной Приказом Минздравсоцразвития  РФ от 14.12.2009 года № 984н.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ые документы.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курсная комиссия выдает кандидату письменное подтверждение получения документов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 претенденту на замещение указанной должности  предъявляются следующие требования: должен иметь гражданство Российской Федерации, возраст не менее 30 лет, владеющий государственным языком Российской Федерации, обладающий пассивным избирательным правом, имеющий среднее специальное образование и стаж в выборных  должностях не менее четырех лет, или высшее  профессиональное образование, стаж работы по специальности не менее семи лет, из них стаж работы на руководящих должностях в организациях, независимо от организационно-правовой формы и формы собственности, должен составлять не менее четырех лет, не имеющий судимости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Сведения, представленные гражданином для участия в конкурсе, по решению конкурсной комиссии подлежат проверке в установленном законодательством Российской Федерации порядке.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 основании представленных документов конкурсная комиссия принимает решение о допуске гражданина либо об отказе в допуске к участию в конкурсе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ражданин не допускается к участию в конкурсе при наличии следующих обстоятельств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я установленным требованиям к кандидатам на должность Главы Останинского сельсовета Мантуровского района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воевременного представления документов, указанных в </w:t>
      </w:r>
      <w:hyperlink w:anchor="Par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</w:t>
        </w:r>
      </w:hyperlink>
      <w:r>
        <w:rPr>
          <w:rFonts w:cs="Times New Roman" w:ascii="Times New Roman" w:hAnsi="Times New Roman"/>
          <w:sz w:val="28"/>
          <w:szCs w:val="28"/>
        </w:rPr>
        <w:t>те 2 настоящего объявления, и (или) представления их не в полном объеме и (или) с нарушением правил оформления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а от прохождения процедуры оформления допуска к сведениям, составляющим государственную и иную охраняемую законом тайну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аждане, лишенные пассивного избирательного права в соответствии с положениями статьи  4 Федерального закона от 12.06.2002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при условии наличия не менее 2 (двух) кандидатов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Конкурс проводится в два этапа.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а первом этапе с  03 октября 2015 г. по  22 октября 2015 г. конкурсная комиссия проводит проверку достоверности сведений, представленных кандидатами, а также проверку соответствия кандидатов установленным требованиям, на основании представленных ими документов. Изучение указанных документов и информации осуществляется в отсутствие кандидатов. 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торой этап конкурса проводится не позднее 5 дней со дня окончания приема документов. 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 втором этапе конкурса комиссия производит бальную оценку допущенных к конкурсу кандидатов на основании представленных ими документов и собеседования с каждым из них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 обязан лично участвовать в конкурсе, в случае неявки кандидата на заседание конкурсной комиссии кандидат утрачивает право на дальнейшее участие в конкурсе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е начинается с представления кандидатом программы социально-экономического развития  муниципального образования «Останинский сельсовет» Мантуровского района на 5 лет, после чего члены конкурсной комиссии задают вопросы по существу представленных им документов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нкурсной комиссии также вправе задать вопросы об опыте предыдущей работы или службы кандидата и об основных достижениях кандидата на предыдущих местах работы или службы, иным обстоятельствам, по которым можно судить о деловых, профессиональных качествах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кончании собеседования каждый из членов конкурсной комиссии оценивает кандидатов путем балльной оценки (от 0 до 10 баллов), проставляемой в отношении каждого из кандидатов в </w:t>
      </w:r>
      <w:hyperlink w:anchor="Par355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ллетене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одсчета баллов, набранных каждым из кандидатов, конкурсной комиссией открытым голосованием принимается решение об отборе двух кандидатур на должность Главы Останинского сельсовета Мантуровского района, набравших наибольшее число баллов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нкурсной комиссии об отборе кандидатур на должность Главы Останинского сельсовета Мантуровского района в двухдневный срок со дня его принятия направляется Собранию депутатов Останинского сельсовета Мантуровского района.</w:t>
      </w:r>
    </w:p>
    <w:p>
      <w:pPr>
        <w:pStyle w:val="Normal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му участнику конкурса конкурсная комиссия сообщает о его результатах в письменной форме в течение 2 (двух) календарных дней со дня принятия решения по итогам конкурса. Председатель Собрания депутатов Останинского сельсовета Мантуровского района извещает избранных конкурсной комиссией кандидатов не позднее, чем за 2 (два) календарных дня до даты, на которую назначено заседа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я депутатов Останинского сельсовета Мантуровского района, о дате, времени и месте заседания.</w:t>
      </w:r>
    </w:p>
    <w:p>
      <w:pPr>
        <w:pStyle w:val="Normal"/>
        <w:ind w:left="0" w:right="0"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андидатам, представленным в Собрание депутатов Останинского сельсовета Мантуровского района для избрания на должность Главы Останинского сельсовета Мантуровского района, проводится тайное голосование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дителем признается кандидат, за которого проголосовали более половины от установленной численности депутатов Собрания депутатов Останинского сельсовета Мантуровского района.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результате голосования не был выявлен победитель, Собрание депутатов Останинского сельсовета Мантуровского района принимает решение о проведении повторного конкурса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ние Главы Останинского сельсовета Мантуровского района оформляется решением Собрания депутатов Останинского сельсовета Мантуровского района. Указанное решение вступает в силу со дня его принятия и подлежит опубликованию в газете «Время и мы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 получением дополнительной информации о конкурсе обращаться по адресу: Курская область Мантуровский район с. Останино ул. Центральная  д.30, тел 35-2-3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559" w:right="1276" w:gutter="0" w:header="1134" w:top="2399" w:footer="1134" w:bottom="1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entury">
    <w:altName w:val="Calisto MT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00" w:before="0" w:after="0"/>
      <w:rPr/>
    </w:pPr>
    <w:r>
      <w:rPr>
        <w:rFonts w:eastAsia="Calibri;Arial" w:cs="Calibri;Arial"/>
      </w:rPr>
      <w:t xml:space="preserve">                                            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00" w:before="0" w:after="0"/>
      <w:rPr/>
    </w:pPr>
    <w:r>
      <w:rPr>
        <w:rFonts w:eastAsia="Calibri;Arial" w:cs="Calibri;Arial"/>
      </w:rPr>
      <w:t xml:space="preserve">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</w:rPr>
      <w:t>Приложение</w:t>
    </w:r>
  </w:p>
  <w:p>
    <w:pPr>
      <w:pStyle w:val="Header"/>
      <w:spacing w:lineRule="atLeast" w:line="200" w:before="0" w:after="0"/>
      <w:jc w:val="right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</w:t>
    </w:r>
    <w:r>
      <w:rPr>
        <w:rFonts w:cs="Times New Roman" w:ascii="Times New Roman" w:hAnsi="Times New Roman"/>
      </w:rPr>
      <w:t>к решению Собрания</w:t>
    </w:r>
  </w:p>
  <w:p>
    <w:pPr>
      <w:pStyle w:val="Header"/>
      <w:tabs>
        <w:tab w:val="left" w:pos="4500" w:leader="none"/>
        <w:tab w:val="center" w:pos="4677" w:leader="none"/>
        <w:tab w:val="right" w:pos="9355" w:leader="none"/>
      </w:tabs>
      <w:spacing w:lineRule="atLeast" w:line="20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депутатов</w:t>
    </w:r>
  </w:p>
  <w:p>
    <w:pPr>
      <w:pStyle w:val="Header"/>
      <w:spacing w:lineRule="atLeast" w:line="20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Останинского сельсовета</w:t>
    </w:r>
  </w:p>
  <w:p>
    <w:pPr>
      <w:pStyle w:val="Header"/>
      <w:spacing w:lineRule="atLeast" w:line="200" w:before="0" w:after="0"/>
      <w:jc w:val="right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№</w:t>
    </w:r>
    <w:r>
      <w:rPr>
        <w:rFonts w:cs="Times New Roman" w:ascii="Times New Roman" w:hAnsi="Times New Roman"/>
      </w:rPr>
      <w:t>11 от 29.09.2015 г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Times New Roman" w:cs="Times New Roman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2:20:00Z</dcterms:created>
  <dc:creator>Пользователь</dc:creator>
  <dc:description/>
  <dc:language>en-US</dc:language>
  <cp:lastModifiedBy>User</cp:lastModifiedBy>
  <cp:lastPrinted>2015-09-29T11:16:00Z</cp:lastPrinted>
  <dcterms:modified xsi:type="dcterms:W3CDTF">2015-09-29T07:18:00Z</dcterms:modified>
  <cp:revision>11</cp:revision>
  <dc:subject/>
  <dc:title>ПРОЕКТ</dc:title>
</cp:coreProperties>
</file>