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ТАН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1 августа  2015 года           №  3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несении изменений и дополнений в решение  Собрания депутатов Останин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№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46 от 16.12.2014 года «О бюджете муниципального образования «Останинский сельсовет» Мантуро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йона Курской области  на 2015 год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 плановый период 2016 и 2017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уководствуясь Бюджетным кодексом РФ и Федеральным законом №131-ФЗ  «Об общих принципах организации местного самоуправления в Российской Федерации», Уставом муниципального образования «Останинский сельсовет» Мантуровского района Курской области Собрание решил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Внести в решение Собрания депутатов № 46 от 16 декабря 2014 г. «О бюджете муниципального образования «Останинский сельсовет»   Мантуровского района Курской области  на 2015 год и на плановый период 2016 и 2017 годов» следующие изменения и дополнения:</w:t>
      </w:r>
    </w:p>
    <w:p>
      <w:pPr>
        <w:pStyle w:val="2"/>
        <w:tabs>
          <w:tab w:val="clear" w:pos="708"/>
          <w:tab w:val="left" w:pos="7371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1.  Статью 5 в части 1,2, приложение №9,  №11  изложить в новой редакции (прилагается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2. Статью 5 в части 1,2, приложение №9,  №11   изложить в новой редакции  в решении Собрания депутатов  Останинского сельсовета  № 46 от 16.12.2014 года «О бюджете муниципального образования «Останинский сельсовет» Мантуровского района Курской области на 2015 год и на плановый период 2016 и 2017 годов»»  признать утратившим си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Настоящее Решение 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Останинского сельсовета                                       Капустин В.В.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ind w:left="5670" w:hanging="630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 Собрания депутатов 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от  31 августа  2015 года № 33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спределение бюджетных ассигнований  по разделам, подразделам, целевым статьям (муниципальным программам и не программным направлениям деятельности), группам (подгруппам) видов расходов классификации расходов бюджета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15 год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567"/>
        <w:gridCol w:w="550"/>
        <w:gridCol w:w="1307"/>
        <w:gridCol w:w="617"/>
        <w:gridCol w:w="1326"/>
      </w:tblGrid>
      <w:tr>
        <w:trPr>
          <w:trHeight w:val="405" w:hRule="atLeast"/>
        </w:trPr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978</w:t>
            </w:r>
          </w:p>
        </w:tc>
      </w:tr>
      <w:tr>
        <w:trPr>
          <w:trHeight w:val="46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786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293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 (муниципальными) органами, казенными учреждениями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293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88334</w:t>
            </w:r>
          </w:p>
        </w:tc>
      </w:tr>
      <w:tr>
        <w:trPr>
          <w:trHeight w:val="441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1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обязательст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рограммная  деятельность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работника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56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6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106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588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</w:t>
            </w:r>
          </w:p>
        </w:tc>
      </w:tr>
      <w:tr>
        <w:trPr>
          <w:trHeight w:val="48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Обеспечение пожарной безопасно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ём граждан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нженерной инфраструктур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 населения муниципального образова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я по сбору и удалению твердых и жидких бытовых отход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43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го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40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39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52</w:t>
            </w:r>
          </w:p>
        </w:tc>
      </w:tr>
      <w:tr>
        <w:trPr>
          <w:trHeight w:val="255" w:hRule="atLeast"/>
        </w:trPr>
        <w:tc>
          <w:tcPr>
            <w:tcW w:w="5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№ 1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 Решению 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станинского сельсовета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</w:t>
      </w:r>
    </w:p>
    <w:p>
      <w:pPr>
        <w:pStyle w:val="Normal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1 августа  2015 года № 33</w:t>
      </w:r>
    </w:p>
    <w:p>
      <w:pPr>
        <w:pStyle w:val="Normal"/>
        <w:ind w:left="567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Ведомственная структура расходов бюджета поселения на 2015 год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>( рублей)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00"/>
        <w:gridCol w:w="540"/>
        <w:gridCol w:w="720"/>
        <w:gridCol w:w="1440"/>
        <w:gridCol w:w="720"/>
        <w:gridCol w:w="1260"/>
      </w:tblGrid>
      <w:tr>
        <w:trPr>
          <w:trHeight w:val="754" w:hRule="atLeast"/>
        </w:trPr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, год</w:t>
            </w:r>
          </w:p>
        </w:tc>
      </w:tr>
      <w:tr>
        <w:trPr>
          <w:trHeight w:val="315" w:hRule="atLeast"/>
        </w:trPr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ВСЕГО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Останинского сельсовет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7149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3978</w:t>
            </w:r>
          </w:p>
        </w:tc>
      </w:tr>
      <w:tr>
        <w:trPr>
          <w:trHeight w:val="46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61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351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293</w:t>
            </w:r>
          </w:p>
        </w:tc>
      </w:tr>
      <w:tr>
        <w:trPr>
          <w:trHeight w:val="786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функционирования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659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2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293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5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 1 1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4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еспечение проведения выборов и референдум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выбор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14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334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обязательств Курской обла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 1 14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8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держание работника осуществляющего выполнение переданных полномочий от муниципального района сельским посел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1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на обеспечение деятельности муниципальных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17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556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61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0</w:t>
            </w:r>
          </w:p>
        </w:tc>
      </w:tr>
      <w:tr>
        <w:trPr>
          <w:trHeight w:val="24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441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13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ая деятельность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рограммные расходы органов местного самоуправл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2 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19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  Останинского сельсовета Мантуровского района Курской области на 2015-2017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 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1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«Создание условий для обеспечения доступным и комфортным жильём граждан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социальной инженерной инфраструктуры муниципальных  образова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2 1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>
          <w:trHeight w:val="29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357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510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дпрограмма «Обеспечение качественными услугами  населения муниципального образования» муниципальной программы «Обеспечение доступным и комфортным жильем и коммунальными услугами граждан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благоустройству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ероприятия по сбору и удалению твердых и жидких бытовых отходов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 3 14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льтура,  кинематограф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ультур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ru-RU"/>
              </w:rPr>
              <w:t xml:space="preserve">Подпрограмма «Искусство» муниципальная программа </w:t>
            </w:r>
            <w:r>
              <w:rPr>
                <w:rFonts w:cs="Arial" w:ascii="Arial" w:hAnsi="Arial"/>
              </w:rPr>
              <w:t>«Развитие культуры в Останинском сельсовете Мантуровского района Курской области на 2015-2017 годы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28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заработную плату и начисления на выплаты по оплате труда работникам учреждений культуры муниципальных образований сельских посел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3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26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591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739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90452</w:t>
            </w:r>
          </w:p>
        </w:tc>
      </w:tr>
      <w:tr>
        <w:trPr>
          <w:trHeight w:val="225" w:hRule="atLeast"/>
        </w:trPr>
        <w:tc>
          <w:tcPr>
            <w:tcW w:w="3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14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qFormat/>
    <w:rPr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false"/>
      <w:snapToGrid w:val="false"/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b/>
      <w:sz w:val="28"/>
      <w:szCs w:val="20"/>
    </w:rPr>
  </w:style>
  <w:style w:type="paragraph" w:styleId="Style14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0:00Z</dcterms:created>
  <dc:creator>Admin</dc:creator>
  <dc:description/>
  <cp:keywords/>
  <dc:language>en-US</dc:language>
  <cp:lastModifiedBy>User</cp:lastModifiedBy>
  <cp:lastPrinted>2015-09-07T09:35:00Z</cp:lastPrinted>
  <dcterms:modified xsi:type="dcterms:W3CDTF">2015-09-07T06:52:00Z</dcterms:modified>
  <cp:revision>6</cp:revision>
  <dc:subject/>
  <dc:title>СОБРАНИЕ ДЕПУТАТОВ</dc:title>
</cp:coreProperties>
</file>