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31 июля 2015 года           №  2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и дополнений в решение  Собрания депутатов Остан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46 от 16.12.2014 года «О бюджете муниципального образования «Останинский сельсовет» Мантуро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  на 2015 год 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 плановый период 2016 и 2017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уководствуясь Бюджетным кодексом РФ и Федеральным законом №131-ФЗ  «Об общих принципах организации местного самоуправления в Российской Федерации», Уставом муниципального образования «Останинский сельсовет» Мантуровского района Курской области Собрание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Внести в решение Собрания депутатов № 46 от 16 декабря 2014 г. «О бюджете муниципального образования «Останинский сельсовет»   Мантуровского района Курской области  на 2015 год и на плановый период 2016 и 2017 годов» следующие изменения и дополнения:</w:t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татью 1   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1. Утвердить основные характеристики  бюджета  поселения  на 2015 год: прогнозируемый общий объём доходов бюджета поселения в сумме 2 365 354.42</w:t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расходов бюджета поселения в сумме 2 857 149 рублей; дефицит бюджета поселения в сумме 491 794.58 </w:t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16 и 2017 годы: прогнозируемый общий объем доходов бюджета поселения на 2016 год в сумме 1112401   рублей, 2017 год в сумме 1039634 рублей;</w:t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поселения на 2016 год в сумме 1112401 рублей, в том числе условно утвержденные расходы в сумме 28607  рублей, на 2017 год в сумме 1039634 рублей, в том числе условно утвержденные расходы в сумме  52428 рублей.»</w:t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атью 2 приложение №1 и №2  изложить в новой редакции (прилагается)</w:t>
      </w:r>
    </w:p>
    <w:p>
      <w:pPr>
        <w:pStyle w:val="Normal"/>
        <w:jc w:val="both"/>
        <w:rPr/>
      </w:pPr>
      <w:r>
        <w:rPr>
          <w:rFonts w:cs="Arial" w:ascii="Arial" w:hAnsi="Arial"/>
        </w:rPr>
        <w:t>1.3 Статью 3 в части 5 приложение №7, в части 6 приложение №8  изложить в новой редакции (прилагаетс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1.4. Статью 5 в части 1 приложение №9 и № 10, в части 2 приложение №11 и №12  изложить в новой редакции (прилагается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2. Статью 1, статью 2 приложение №1 и №2,   статью 3 в части 5 приложение №7, в части 6 приложение №8, статью 5 в части 1 приложение № 9  и №10,   в части 2 приложение №11 и №12  в решении Собрания депутатов  Останинского сельсовета  № 46 от 16.12.2014 года «О бюджете муниципального образования «Останинский сельсовет» Мантуровского района Курской области на 2015 год и на плановый период 2016 и 2017 годов»»  признать утратившим си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Решение 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Останинского сельсовета                                                 Капустин В.В.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right"/>
        <w:rPr/>
      </w:pPr>
      <w:r>
        <w:rPr>
          <w:rFonts w:cs="Arial" w:ascii="Arial" w:hAnsi="Arial"/>
        </w:rPr>
        <w:t xml:space="preserve">к  Решению  Собрания депутатов Останинского сельсовета Мантуровского района  </w:t>
      </w:r>
    </w:p>
    <w:p>
      <w:pPr>
        <w:pStyle w:val="Normal"/>
        <w:ind w:left="5103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 июля 2015 года № 29</w:t>
      </w:r>
    </w:p>
    <w:p>
      <w:pPr>
        <w:pStyle w:val="Normal"/>
        <w:ind w:left="510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 НА 2015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 рубле</w:t>
      </w:r>
      <w:r>
        <w:rPr>
          <w:rFonts w:cs="Arial" w:ascii="Arial" w:hAnsi="Arial"/>
          <w:lang w:val="en-US"/>
        </w:rPr>
        <w:t>й</w:t>
      </w:r>
      <w:r>
        <w:rPr>
          <w:rFonts w:cs="Arial" w:ascii="Arial" w:hAnsi="Arial"/>
        </w:rPr>
        <w:t>)</w:t>
      </w:r>
    </w:p>
    <w:tbl>
      <w:tblPr>
        <w:tblW w:w="98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040"/>
        <w:gridCol w:w="1929"/>
      </w:tblGrid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</w:t>
            </w:r>
          </w:p>
        </w:tc>
      </w:tr>
      <w:tr>
        <w:trPr>
          <w:trHeight w:val="65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е дефицито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794.5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 326.53</w:t>
            </w:r>
          </w:p>
        </w:tc>
      </w:tr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 326.5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 326.53</w:t>
            </w:r>
          </w:p>
        </w:tc>
      </w:tr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 326.53</w:t>
            </w:r>
          </w:p>
        </w:tc>
      </w:tr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кредитов полученных 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 000</w:t>
            </w:r>
          </w:p>
        </w:tc>
      </w:tr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бюджетами сельских поселений  кредитов от 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 000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8.05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101 680.95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101 680.95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101 680.95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101 680.95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107 149.00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107 149.00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107 149.00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107 149.00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ИСТОЧНИКОВ ФИНАНСИРОВАН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 794.58</w:t>
            </w:r>
          </w:p>
        </w:tc>
      </w:tr>
    </w:tbl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left="5040" w:firstLine="180"/>
        <w:jc w:val="right"/>
        <w:rPr/>
      </w:pPr>
      <w:r>
        <w:rPr>
          <w:rFonts w:cs="Arial" w:ascii="Arial" w:hAnsi="Arial"/>
        </w:rPr>
        <w:t xml:space="preserve">к  Решению  Собрания депутатов Останинского сельсовета Мантуровского района  </w:t>
      </w:r>
    </w:p>
    <w:p>
      <w:pPr>
        <w:pStyle w:val="Normal"/>
        <w:ind w:left="5040" w:firstLine="180"/>
        <w:jc w:val="right"/>
        <w:rPr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1 июля 2015   года № 29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 НА ПЛАНОВЫЙ ПЕРИОД 2016-2017 год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 рублей)</w:t>
      </w:r>
    </w:p>
    <w:tbl>
      <w:tblPr>
        <w:tblW w:w="92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706"/>
        <w:gridCol w:w="1364"/>
        <w:gridCol w:w="1286"/>
      </w:tblGrid>
      <w:tr>
        <w:trPr>
          <w:trHeight w:val="78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 бюджет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9634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9634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9634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9634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2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ИСТОЧНИКОВ ФИНАНС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 Решению  Собрания депутатов Останинского сельсовета Мантуровского района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от 31 июля 2015 года № 29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жбюджетные трансферты, получаемые из других бюдже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ной системы Российской Федерации на 2015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( рублей)</w:t>
      </w:r>
    </w:p>
    <w:tbl>
      <w:tblPr>
        <w:tblW w:w="88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120"/>
        <w:gridCol w:w="1832"/>
      </w:tblGrid>
      <w:tr>
        <w:trPr>
          <w:trHeight w:val="360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45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>
          <w:trHeight w:val="136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416 375 ,42</w:t>
            </w:r>
          </w:p>
        </w:tc>
      </w:tr>
      <w:tr>
        <w:trPr>
          <w:trHeight w:val="46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416 375 ,42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1000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12 351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2 01001 00 0000 151 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373</w:t>
            </w:r>
          </w:p>
        </w:tc>
      </w:tr>
      <w:tr>
        <w:trPr>
          <w:trHeight w:val="27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2 01001 10 0000 151 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ям на выравнивание уровня бюджетной обеспеченности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373</w:t>
            </w:r>
          </w:p>
        </w:tc>
      </w:tr>
      <w:tr>
        <w:trPr>
          <w:trHeight w:val="27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00 0000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978</w:t>
            </w:r>
          </w:p>
        </w:tc>
      </w:tr>
      <w:tr>
        <w:trPr>
          <w:trHeight w:val="27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00 0000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978</w:t>
            </w:r>
          </w:p>
        </w:tc>
      </w:tr>
      <w:tr>
        <w:trPr>
          <w:trHeight w:val="27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0 00 0000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61</w:t>
            </w:r>
          </w:p>
        </w:tc>
      </w:tr>
      <w:tr>
        <w:trPr>
          <w:trHeight w:val="27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 999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261</w:t>
            </w:r>
          </w:p>
        </w:tc>
      </w:tr>
      <w:tr>
        <w:trPr>
          <w:trHeight w:val="271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 999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261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00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19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19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1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19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00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17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 04014 0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17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4014 1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17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9 00000 00 0000 000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772.58</w:t>
            </w:r>
          </w:p>
        </w:tc>
      </w:tr>
      <w:tr>
        <w:trPr>
          <w:trHeight w:val="435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2 19 05000 10 0000 151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772.58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416 375,42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ind w:left="5040" w:hanging="0"/>
        <w:jc w:val="right"/>
        <w:rPr/>
      </w:pPr>
      <w:r>
        <w:rPr>
          <w:rFonts w:cs="Arial" w:ascii="Arial" w:hAnsi="Arial"/>
        </w:rPr>
        <w:t xml:space="preserve">к  Решению  Собрания депутатов Останинского сельсовета Мантуровского района 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rFonts w:cs="Arial" w:ascii="Arial" w:hAnsi="Arial"/>
        </w:rPr>
        <w:t>от  31 июля 2015 года № 29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ежбюджетные трансферты, получаемые из других бюджетов бюджетной системы Российской Федерации на  плановый период 2016 и 2017 годы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 рублей)</w:t>
      </w:r>
    </w:p>
    <w:tbl>
      <w:tblPr>
        <w:tblW w:w="92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31"/>
        <w:gridCol w:w="1017"/>
        <w:gridCol w:w="1017"/>
        <w:gridCol w:w="12"/>
      </w:tblGrid>
      <w:tr>
        <w:trPr>
          <w:trHeight w:val="36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45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>
          <w:trHeight w:val="136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9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698</w:t>
            </w:r>
          </w:p>
        </w:tc>
      </w:tr>
      <w:tr>
        <w:trPr>
          <w:trHeight w:val="465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9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698</w:t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1000 00 0000 151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59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23</w:t>
            </w:r>
          </w:p>
        </w:tc>
      </w:tr>
      <w:tr>
        <w:trPr>
          <w:trHeight w:val="270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2 01001 00 0000 151 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23</w:t>
            </w:r>
          </w:p>
        </w:tc>
      </w:tr>
      <w:tr>
        <w:trPr>
          <w:trHeight w:val="271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2 01001 10 0000 151 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ям на выравнивание уровня бюджетной обеспеченност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23</w:t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00 00 0000 151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75</w:t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00 0000 151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75</w:t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10 0000 151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75</w:t>
            </w:r>
          </w:p>
        </w:tc>
      </w:tr>
      <w:tr>
        <w:trPr>
          <w:trHeight w:val="270" w:hRule="atLeast"/>
        </w:trPr>
        <w:tc>
          <w:tcPr>
            <w:tcW w:w="2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42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9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69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ind w:left="5670" w:hanging="630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 Собрания депутатов 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31 июля  2015 года № 29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 по разделам, подразделам, целевым статьям (муниципальным программам и не программным направлениям деятельности), группам (подгруппам) видов расходов классификации расходов бюджета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15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 рублей)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67"/>
        <w:gridCol w:w="550"/>
        <w:gridCol w:w="1307"/>
        <w:gridCol w:w="617"/>
        <w:gridCol w:w="1326"/>
      </w:tblGrid>
      <w:tr>
        <w:trPr>
          <w:trHeight w:val="405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149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978</w:t>
            </w:r>
          </w:p>
        </w:tc>
      </w:tr>
      <w:tr>
        <w:trPr>
          <w:trHeight w:val="46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78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29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роведения выборов и референдум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88334</w:t>
            </w:r>
          </w:p>
        </w:tc>
      </w:tr>
      <w:tr>
        <w:trPr>
          <w:trHeight w:val="44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1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1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рограммная  деятельность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5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6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106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58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4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9</w:t>
            </w:r>
          </w:p>
        </w:tc>
      </w:tr>
      <w:tr>
        <w:trPr>
          <w:trHeight w:val="4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ём граждан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 населения муниципального образова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я по сбору и удалению твердых и жидких бытовых отх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го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59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3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2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45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ind w:left="4860" w:firstLine="360"/>
        <w:jc w:val="right"/>
        <w:rPr/>
      </w:pPr>
      <w:r>
        <w:rPr>
          <w:rFonts w:cs="Arial" w:ascii="Arial" w:hAnsi="Arial"/>
        </w:rPr>
        <w:t>к  Решению  Собрания депутатов 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31 июля 2015 года № 29</w:t>
      </w:r>
    </w:p>
    <w:p>
      <w:pPr>
        <w:pStyle w:val="Normal"/>
        <w:tabs>
          <w:tab w:val="clear" w:pos="708"/>
          <w:tab w:val="left" w:pos="6600" w:leader="none"/>
        </w:tabs>
        <w:rPr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спределение бюджетных ассигнований на плановый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иод 2016 и 2017 годов  по разделам  подразделам, целевым статьям 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дам расходов  классификации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7"/>
        <w:gridCol w:w="550"/>
        <w:gridCol w:w="1462"/>
        <w:gridCol w:w="617"/>
        <w:gridCol w:w="1151"/>
        <w:gridCol w:w="1151"/>
      </w:tblGrid>
      <w:tr>
        <w:trPr>
          <w:trHeight w:val="40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</w:t>
            </w:r>
          </w:p>
        </w:tc>
      </w:tr>
      <w:tr>
        <w:trPr>
          <w:trHeight w:val="17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124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6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069</w:t>
            </w:r>
          </w:p>
        </w:tc>
      </w:tr>
      <w:tr>
        <w:trPr>
          <w:trHeight w:val="61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7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9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69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1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48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66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357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213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5</w:t>
            </w:r>
          </w:p>
        </w:tc>
      </w:tr>
      <w:tr>
        <w:trPr>
          <w:trHeight w:val="213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13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9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62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0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2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 июля  2015 года № 29</w:t>
      </w:r>
    </w:p>
    <w:p>
      <w:pPr>
        <w:pStyle w:val="Normal"/>
        <w:ind w:left="567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 xml:space="preserve">Ведомственная структура расходов бюджета поселения на 2015 год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 рублей)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00"/>
        <w:gridCol w:w="540"/>
        <w:gridCol w:w="720"/>
        <w:gridCol w:w="1440"/>
        <w:gridCol w:w="720"/>
        <w:gridCol w:w="1260"/>
      </w:tblGrid>
      <w:tr>
        <w:trPr>
          <w:trHeight w:val="754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7149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Останинского сельсов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149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978</w:t>
            </w:r>
          </w:p>
        </w:tc>
      </w:tr>
      <w:tr>
        <w:trPr>
          <w:trHeight w:val="46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61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293</w:t>
            </w:r>
          </w:p>
        </w:tc>
      </w:tr>
      <w:tr>
        <w:trPr>
          <w:trHeight w:val="78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65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2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роведения выборов и референдум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33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держание работника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6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44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13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ём граждан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нженерной инфраструктуры муниципальных 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35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 населения муниципального образова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я по сбору и удалению твердых и жидких бытовых отход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59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3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№ 12</w:t>
      </w:r>
    </w:p>
    <w:p>
      <w:pPr>
        <w:pStyle w:val="Normal"/>
        <w:ind w:left="5040" w:hanging="0"/>
        <w:jc w:val="right"/>
        <w:rPr/>
      </w:pPr>
      <w:r>
        <w:rPr>
          <w:rFonts w:cs="Arial" w:ascii="Arial" w:hAnsi="Arial"/>
        </w:rPr>
        <w:t>к  Решению  Собрания депутатов 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  июля 2015 года № 29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675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поселения на  плановый период 2016 и 2017 годов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 рублей)</w:t>
      </w:r>
    </w:p>
    <w:tbl>
      <w:tblPr>
        <w:tblW w:w="99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611"/>
        <w:gridCol w:w="720"/>
        <w:gridCol w:w="1368"/>
        <w:gridCol w:w="720"/>
        <w:gridCol w:w="1151"/>
        <w:gridCol w:w="1261"/>
      </w:tblGrid>
      <w:tr>
        <w:trPr>
          <w:trHeight w:val="40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</w:t>
            </w:r>
          </w:p>
        </w:tc>
      </w:tr>
      <w:tr>
        <w:trPr>
          <w:trHeight w:val="17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40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Останинского сельсов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6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3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09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069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61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6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9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109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6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7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66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5</w:t>
            </w:r>
          </w:p>
        </w:tc>
      </w:tr>
      <w:tr>
        <w:trPr>
          <w:trHeight w:val="35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5</w:t>
            </w:r>
          </w:p>
        </w:tc>
      </w:tr>
      <w:tr>
        <w:trPr>
          <w:trHeight w:val="2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1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9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0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2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uppressAutoHyphens w:val="false"/>
      <w:snapToGrid w:val="fals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Style14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29:00Z</dcterms:created>
  <dc:creator>Admin</dc:creator>
  <dc:description/>
  <cp:keywords/>
  <dc:language>en-US</dc:language>
  <cp:lastModifiedBy>User</cp:lastModifiedBy>
  <cp:lastPrinted>2015-08-11T11:09:00Z</cp:lastPrinted>
  <dcterms:modified xsi:type="dcterms:W3CDTF">2015-08-11T07:52:00Z</dcterms:modified>
  <cp:revision>16</cp:revision>
  <dc:subject/>
  <dc:title/>
</cp:coreProperties>
</file>