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от 16 июня  2015 г. № 2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>О передаче  полномочий в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внутреннего финансового контроля</w:t>
        <w:br/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основании Федерального закона № 131-ФЗ от 06.10.2003 года «Об общих принципах организации местного самоуправления в Российской Федерации»,   Положения </w:t>
      </w:r>
      <w:r>
        <w:rPr>
          <w:rFonts w:cs="Arial" w:ascii="Arial" w:hAnsi="Arial"/>
          <w:color w:val="000000"/>
        </w:rPr>
        <w:t>о порядке заключения соглашений Администрацией  МО «Останинский сельсовет»  Мантуровского района Курской области  с Администрацией   МО  «Мантуровский муниципальный район» Мантуровского района  Курской области   о передаче (принятии) осуществления части полномочий по решению вопросов местного значения</w:t>
      </w:r>
      <w:r>
        <w:rPr>
          <w:rFonts w:cs="Arial" w:ascii="Arial" w:hAnsi="Arial"/>
        </w:rPr>
        <w:t xml:space="preserve">, утвержденным Решением Собрания депутатов Останинского сельсовета Мантуровского района Курской области № 48   от 30 декабря 2014 года  Собрание депутатов  Останинского сельсовета   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br/>
        <w:t>1. Передать Администрации Мантуровского  района следующие полномочия в области внутреннего финансового контроля за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соблюдением бюджетного законодательства Российской Федерации и иных нормативных актов, регулирующих бюджетные правоотношения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полнотой и достоверностью отчетности о реализации муниципальных программ, в том числе об исполнении муниципальных заданий;</w:t>
        <w:br/>
        <w:br/>
        <w:t>- соблюдением действующего законодательства,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ов контроля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целевым и эффективным использованием финансовых и материальных средств при осуществлении деятельности;</w:t>
        <w:br/>
        <w:br/>
        <w:t>- операциями с бюджетными средствами, осуществляемыми сельским</w:t>
        <w:br/>
        <w:t>поселением и учреждениями - получателями средств из бюджета района и сельского поселения;</w:t>
        <w:br/>
        <w:br/>
        <w:t>- эффективным управлением и распоряжением муниципальным имуществом, находящимся в собственности сельского поселения (в том числе имущество казны)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выявление неиспользованного не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сельского поселения средств от его использования и распоряжения;</w:t>
        <w:br/>
        <w:br/>
        <w:t>- операциями с бюджетными средствами, осуществляемыми сельским поселением и учреждениями - получателями средств из бюджета поселения;</w:t>
        <w:br/>
        <w:br/>
        <w:t>- соблюдением сельским поселением условий получения и использования межбюджетных трансфертов, предусмотренных бюджетным законодательством Российской Федерации, иными нормативными правовыми актами;</w:t>
        <w:br/>
        <w:br/>
        <w:t>- выполнением условий исполнения муниципальных контрактов и</w:t>
        <w:br/>
        <w:t>гражданско-правовых договоров;</w:t>
        <w:br/>
        <w:br/>
        <w:t>- состоянием дебиторской и кредиторской задолженности, превышением предельно допустимого значения просроченной кредиторской задолженности, а также дебиторской задолженности, нереальной к взысканию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2. Поручить Главе  Останинского сельсовета заключить соглашение  с Администрацией Мантуровского района о передаче полномочий в области внутреннего финансового контроля и межбюджетных трансфертов, выделив на их исполнение 22524 рублей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1 июля 2015 года.</w:t>
        <w:br/>
        <w:br/>
        <w:t>4. Контроль за исполнением настоящего решения возложить на Главу  Останинского сельсовета  Капустина В.В.</w:t>
        <w:br/>
        <w:br/>
        <w:br/>
        <w:t>Глава Останинского сельсовета                                               В.В.Капустина</w:t>
        <w:br/>
        <w:t xml:space="preserve">                                                </w:t>
      </w:r>
    </w:p>
    <w:p>
      <w:pPr>
        <w:pStyle w:val="Normal"/>
        <w:ind w:left="470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left="470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left="470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09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 Знак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6:00Z</dcterms:created>
  <dc:creator>User</dc:creator>
  <dc:description/>
  <cp:keywords/>
  <dc:language>en-US</dc:language>
  <cp:lastModifiedBy>User</cp:lastModifiedBy>
  <cp:lastPrinted>2015-06-18T09:12:00Z</cp:lastPrinted>
  <dcterms:modified xsi:type="dcterms:W3CDTF">2015-07-02T05:55:00Z</dcterms:modified>
  <cp:revision>11</cp:revision>
  <dc:subject/>
  <dc:title>ТИПОВОЕ СОГЛАШЕНИЕ</dc:title>
</cp:coreProperties>
</file>