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Т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26 мая   2015 года           №  2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и дополнений в решение  Собрания депутатов Останин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46 от 16.12.2014 года «О бюджете муниципального образования «Останинский сельсовет» Мантуро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Курской области  на 2015 год 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 плановый период 2016 и 2017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уководствуясь Бюджетным кодексом РФ и Федеральным законом №131-ФЗ  «Об общих принципах организации местного самоуправления в Российской Федерации», Уставом муниципального образования «Останинский сельсовет» Мантуровского района Курской области Собрание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Внести в решение Собрания депутатов № 46 от 16 декабря 2014 г. «О бюджете муниципального образования «Останинский сельсовет»   Мантуровского района Курской области  на 2015 год и на плановый период 2016 и 2017 годов» следующие изменения и допол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 Статью 3 в части 1 приложение №3 изложить в новой редакции (прилагается)</w:t>
      </w:r>
    </w:p>
    <w:p>
      <w:pPr>
        <w:pStyle w:val="Normal"/>
        <w:jc w:val="both"/>
        <w:rPr/>
      </w:pPr>
      <w:r>
        <w:rPr>
          <w:rFonts w:cs="Arial" w:ascii="Arial" w:hAnsi="Arial"/>
        </w:rPr>
        <w:t>1.2. Статью 5 в части 1 приложение №9 изложить в новой редакции (прилагается)</w:t>
      </w:r>
    </w:p>
    <w:p>
      <w:pPr>
        <w:pStyle w:val="Normal"/>
        <w:jc w:val="both"/>
        <w:rPr/>
      </w:pPr>
      <w:r>
        <w:rPr>
          <w:rFonts w:cs="Arial" w:ascii="Arial" w:hAnsi="Arial"/>
        </w:rPr>
        <w:t>1.3. Статью 5 в части 2 приложение №11 изложить в новой редакции (прилагаетс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Статью 3 в части 1 приложение №3, статью 5 в части 1 приложение №9 , статью 5 в части 2 приложение №11  в решении Собрания депутатов Останинского сельсовета  № 46 от 16.12.2014 года «О бюджете муниципального образования «Останинский сельсовет» Мантуровского района Курской области  на 2015 год и на плановый период 2016 и 2017 годов»»  признать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Настоящее Решение 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Останинского сельсовета                                                 Капустин В.В.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 Решению  Собрания депутатов Останинского сельсовета Мантуровского района  </w:t>
      </w:r>
    </w:p>
    <w:p>
      <w:pPr>
        <w:pStyle w:val="Normal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26 мая  2015 года № 23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бюджета муниципального образования « Останинский  сельсовет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882"/>
        <w:gridCol w:w="5783"/>
      </w:tblGrid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Cs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главного админи-стратора доход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доходов местного бюджета</w:t>
            </w:r>
          </w:p>
        </w:tc>
        <w:tc>
          <w:tcPr>
            <w:tcW w:w="5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670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  Останинского  сельсовета Мантуров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1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208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3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ая расположена в границах сельского поселения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 05027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а получаемые в виде арендной платы за земельные участки, расположенные в полосе отвода  автомобильных дорог общего пользования местного значения ,находящего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509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едоставления на платной основе парковок (парковочных мест) расположенных на автомобильных дорогах общего пользования местного значения и местах 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8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, получаемые  от передачи имущества, находящегося в собственности сельских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9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9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сель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9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поступления от использования имущества, находящегося в собственности сельских 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2 05050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540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за оказания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1076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очие доходы от оказания платных услуг (работ) получателями средств бюджетов сельских  поселений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продажи квартир, находящихся в собственности 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2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8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3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3050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4050 10 0000 4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Доходы от продажи нематериальных активов, находящихся в собственности сельских 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13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ого поселения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 от продажи земельных участков, находящихся в собственности  сельских 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латежи, взимаемые органами 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18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2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возмещения  ущерба при возникновении иных страховых случаев , когда 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320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, налагаемые в возмещение ущерба причиненного в результате незаконного или нецелевого использования бюджетных средств  (в части бюджетов сельских поселений)</w:t>
            </w:r>
          </w:p>
        </w:tc>
      </w:tr>
      <w:tr>
        <w:trPr>
          <w:trHeight w:val="13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для нужд сель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3704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ановления сумм в возмещение 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4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нежные взыскания (штрафы)  за нарушения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4600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51040 02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Невыясненные поступления, зачисляемые в бюджеты 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рочие неналоговые доходы бюджетов сель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звозмездные поступления</w:t>
            </w:r>
            <w:r>
              <w:rPr>
                <w:rFonts w:cs="Arial" w:ascii="Arial" w:hAnsi="Arial"/>
              </w:rPr>
              <w:t>**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исления из бюджетов сельских поселений (в бюджеты поселений 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5000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*Администраторами доходов по подстатьям, статьям, подгруппам, группы доходов «200000000000000000 безвозмездное поступление» в части доходов от возврата остатков субсидий, субвенций и иных межбюджетных трансфертов, имеющих целевое назначение, прошлых лет являются уполномоченные органы местного самоуправления, а так же созданные ими муниципальные казенные учреждения, предоставившие соответствующие межбюджетные трансферты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** (в части доходов, зачисляемых в бюджеты поселений) являются уполномоченные органы </w:t>
      </w:r>
      <w:r>
        <w:rPr>
          <w:rFonts w:cs="Arial" w:ascii="Arial" w:hAnsi="Arial"/>
          <w:color w:val="000000"/>
        </w:rPr>
        <w:t>местного самоуправления</w:t>
      </w:r>
      <w:r>
        <w:rPr>
          <w:rFonts w:cs="Arial" w:ascii="Arial" w:hAnsi="Arial"/>
        </w:rPr>
        <w:t xml:space="preserve">, а также созданные ими казенные  учреждения, являющиеся получателями указанных средств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ложение № 9</w:t>
      </w:r>
    </w:p>
    <w:p>
      <w:pPr>
        <w:pStyle w:val="Normal"/>
        <w:ind w:left="5670" w:hanging="630"/>
        <w:jc w:val="right"/>
        <w:rPr/>
      </w:pPr>
      <w:r>
        <w:rPr>
          <w:rFonts w:cs="Arial" w:ascii="Arial" w:hAnsi="Arial"/>
        </w:rPr>
        <w:t>к  Решению  Собрания депутатов Останинского сельсовета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6 мая  2015 года № 23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 по разделам, подразделам, целевым статьям (муниципальным программам и не программным направлениям деятельности), группам (подгруппам) видов расходов классификации расходов бюджета поселения на 2015год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 рублей)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67"/>
        <w:gridCol w:w="550"/>
        <w:gridCol w:w="1307"/>
        <w:gridCol w:w="617"/>
        <w:gridCol w:w="1326"/>
      </w:tblGrid>
      <w:tr>
        <w:trPr>
          <w:trHeight w:val="405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</w:tr>
      <w:tr>
        <w:trPr>
          <w:trHeight w:val="17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1595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500</w:t>
            </w:r>
          </w:p>
        </w:tc>
      </w:tr>
      <w:tr>
        <w:trPr>
          <w:trHeight w:val="46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78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9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проведения выборов и референдум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934356</w:t>
            </w:r>
          </w:p>
        </w:tc>
      </w:tr>
      <w:tr>
        <w:trPr>
          <w:trHeight w:val="44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0</w:t>
            </w:r>
          </w:p>
        </w:tc>
      </w:tr>
      <w:tr>
        <w:trPr>
          <w:trHeight w:val="1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1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87 556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87 556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87 556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66 556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106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58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4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3</w:t>
            </w:r>
          </w:p>
        </w:tc>
      </w:tr>
      <w:tr>
        <w:trPr>
          <w:trHeight w:val="4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Обеспечение пожарной безопас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7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4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го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ая программа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2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Приложение №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танинского сельсовета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 мая 2015 года № 23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едомственная структура расходов бюджета поселения на 2015 год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 рублей)</w:t>
      </w:r>
    </w:p>
    <w:tbl>
      <w:tblPr>
        <w:tblW w:w="9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00"/>
        <w:gridCol w:w="540"/>
        <w:gridCol w:w="518"/>
        <w:gridCol w:w="1462"/>
        <w:gridCol w:w="720"/>
        <w:gridCol w:w="1260"/>
      </w:tblGrid>
      <w:tr>
        <w:trPr>
          <w:trHeight w:val="754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</w:tr>
      <w:tr>
        <w:trPr>
          <w:trHeight w:val="17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17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21595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Останинского сельсов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1595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4500</w:t>
            </w:r>
          </w:p>
        </w:tc>
      </w:tr>
      <w:tr>
        <w:trPr>
          <w:trHeight w:val="46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61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93</w:t>
            </w:r>
          </w:p>
        </w:tc>
      </w:tr>
      <w:tr>
        <w:trPr>
          <w:trHeight w:val="78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93</w:t>
            </w:r>
          </w:p>
        </w:tc>
      </w:tr>
      <w:tr>
        <w:trPr>
          <w:trHeight w:val="65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93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7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2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проведения выборов и референдумо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35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87 55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87 55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8755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66 55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44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13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4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4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Останинского сельсовета Мантуровского района Курской области на 2015-2017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35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5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ачественными услугами ЖКХ населения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ая программа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uppressAutoHyphens w:val="false"/>
      <w:snapToGrid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2:00Z</dcterms:created>
  <dc:creator>Admin</dc:creator>
  <dc:description/>
  <cp:keywords/>
  <dc:language>en-US</dc:language>
  <cp:lastModifiedBy>User</cp:lastModifiedBy>
  <cp:lastPrinted>2015-06-05T11:47:00Z</cp:lastPrinted>
  <dcterms:modified xsi:type="dcterms:W3CDTF">2015-06-09T07:58:00Z</dcterms:modified>
  <cp:revision>17</cp:revision>
  <dc:subject/>
  <dc:title>   СОБРАНИЕ ДЕПУТАТОВ</dc:title>
</cp:coreProperties>
</file>