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567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right="0" w:firstLine="360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WW"/>
        <w:bidi w:val="0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WW"/>
        <w:bidi w:val="0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"/>
        <w:bidi w:val="0"/>
        <w:spacing w:lineRule="auto" w:line="240" w:before="0" w:after="0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Times New Roman" w:ascii="Times New Roman" w:hAnsi="Times New Roman"/>
          <w:color w:val="000000"/>
          <w:sz w:val="28"/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ab/>
        <w:t xml:space="preserve">- Закон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Останинского сельсовета Мантуровского района Курской области от 06.11.2018 г №10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становление Администрации Останинского сельсовета Мантуровского района Курской области  №13 от 15.03.2017 г «Об утверждении Положения об особенностях подачи и рассмотрения жалоб на решения и действия (бездействие) Администрации Останинского сельсовета Мантуровского района Курской области и ее должностных лиц, муниципальных служащих, замещающих должности муниципальной службы в Администрации  Останинского сельсовета Мантур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left="0" w:right="0" w:firstLine="42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- Решение Собрания депутатов Останинского сельсовета Мантуровского района Курской области от 14 ноября 2014 г №34 «Об утверждении перечня услуг, которые являются необходимыми и обязательными для предоставления Администрацией Останинского сельсовета Мантуровского района Курской области муниципальных услуг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left="0" w:right="0" w:firstLine="42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- Решение Собрания депутатов  Останинского сельсовета Мантуровского района Курской области от 14 ноября 2014 г  №33 «Об утверждении Порядка определения размера платы за оказание услуг,  которые являются необходимыми и обязательными для предоставления Администрацией Останинского сельсовета Мантуровского района Курской области муниципальных услуг»</w:t>
      </w:r>
    </w:p>
    <w:p>
      <w:pPr>
        <w:pStyle w:val="Normal"/>
        <w:widowControl w:val="false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Устав муниципального образования «Останинский сельсовет» Мантуровского района Курской области (принят решением Собрания депутатов  Останинского сельсовета Мантуровского района Курской области от  23.11.2010 г №14)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WW"/>
        <w:bidi w:val="0"/>
        <w:spacing w:lineRule="auto" w:line="240" w:before="0" w:after="0"/>
        <w:ind w:left="0" w:right="0" w:firstLine="539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4:00Z</dcterms:created>
  <dc:creator>User</dc:creator>
  <dc:description/>
  <dc:language>en-US</dc:language>
  <cp:lastModifiedBy/>
  <cp:lastPrinted>2019-01-24T14:15:00Z</cp:lastPrinted>
  <dcterms:modified xsi:type="dcterms:W3CDTF">2019-01-24T20:49:30Z</dcterms:modified>
  <cp:revision>22</cp:revision>
  <dc:subject/>
  <dc:title/>
</cp:coreProperties>
</file>