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СТАНИНСКОГО СЕЛЬСОВЕТА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АНТУРОВ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ШЕНИЕ</w:t>
      </w:r>
    </w:p>
    <w:p>
      <w:pPr>
        <w:pStyle w:val="Heading1"/>
        <w:widowControl/>
        <w:tabs>
          <w:tab w:val="clear" w:pos="708"/>
          <w:tab w:val="left" w:pos="0" w:leader="none"/>
        </w:tabs>
        <w:autoSpaceDE w:val="true"/>
        <w:rPr/>
      </w:pPr>
      <w:r>
        <w:rPr>
          <w:rFonts w:cs="Arial" w:ascii="Arial" w:hAnsi="Arial"/>
          <w:sz w:val="32"/>
          <w:szCs w:val="32"/>
        </w:rPr>
        <w:t>от 22 ноября 2019 г № 38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проведении публичных слушаний по проекту бюджета муниципального образования «Останинский  сельсовет» Мантуровского района Кур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на 2020 год и на плановый период 2021 и 2022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брание депутатов Останинского  сельсовета Мантуровского  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ый Временный порядок проведения публичных слушаний по проекту бюджета муниципального образования «Останинский  сельсовет» Мантуровского  района Ку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народовать Временный порядок проведения публичных слушаний по проекту бюджета муниципального образования «Останинский  сельсовет» Мантуровского района Курской области» на 3 информационных стендах,  расположенных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й  - здание администрации Останинского сельсовета Мантуровского района Курской област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-й  - здание филиала «Репецкоплатавский сельский Дом культуры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-й – здание магазина ПО «Виктория» с. Большие Бутыр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овести публичные слушания по проекту бюджета муниципального образования «Останинский   сельсовет» Мантуровского района Курской области»   13 декабря  2019 года в 12 час. 00  мин. по адресу: Курская область Мантуровский район с. Останино ул. Центральная д.27 МКУК ОСД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обнародовать на указанных в п. 2 информационных стенда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нинского сельсовета                                                     Межевикина Т.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станинского сельсовет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 района                                                          Музалев Ю.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брания депутатов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нинского  сельсовета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ind w:left="510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нтуровского  района</w:t>
      </w:r>
    </w:p>
    <w:p>
      <w:pPr>
        <w:pStyle w:val="Normal"/>
        <w:tabs>
          <w:tab w:val="clear" w:pos="708"/>
          <w:tab w:val="left" w:pos="5355" w:leader="none"/>
        </w:tabs>
        <w:spacing w:lineRule="auto" w:line="240" w:before="0" w:after="0"/>
        <w:ind w:left="5103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2 ноября  2019 года № 3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РЕМЕННЫЙ 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ведения публичных слушаний по проекту бюджета  муниципального образования «Останинский  сельсовет» Мантуров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Курской области на 2020 год и на плановый период 2021 и 2022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проведения публичных слушаний по проекту бюджета  муниципального образования «Останинский  сельсовет» Мантуровского  района Курской обла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Публичные слушания по проекту бюджета муниципального образования «Останинский сельсовет» Мантуровского  района Курской области» являются одним из способов непосредственного участия граждан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Обсуждение проекта бюджета муниципального образования «Останинский   сельсовет» Мантуровского 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бюджета муниципального образования «Останинский   сельсовет» Мантуровского  района Курской области».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е о проведении публичных слушаний, включающее информацию о месте и времени проведения публичных слушаний, принимает Собрание депутатов Останинского  сельсовета Мантуровского района. Данное решение подлежит обнародованию на информационных стендах, расположенны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-й  - здание администрации Останинского сельсовета Мантуровского района Курской области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-й  - здание филиала «Репецкоплатавский сельский Дом культуры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-й – здание магазина ПО «Виктория» с. Большие Бутырки.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зднее, чем за 7 дней до дня публичных слуш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бличных слушаниях могут принимать участие все желающие граждане, постоянно проживающие на территории Останинского сельсовета Мантуровского 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Председательствующим на публичных слушаниях является Председатель Собрания депутатов Останинского  сельсовета Мантуровского  района, либо председатель комиссии по обсуждению проекта бюджета муниципального образования «Останинский сельсовет» Мантуровского района Курской области», приему и учету предложений по нему (далее - комисс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</w:t>
        <w:softHyphen/>
        <w:t>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TextBodyIndent"/>
        <w:spacing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о результатам публичных слушаний принимаются рекомендации по проекту бюджета муниципального образования «Останинский  сельсовет» Мантуровского района Курской области»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Протокол публичных слушаний вместе с принятыми на них рекомендациями направляется Собранию депутатов Останинского сельсовета Мантуровского района   и обнародуется на информационных стендах, указанных в п.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одготовка и проведение публичных слушаний, подготовка всех информационных материалов возлагается на Председателя Собрания депутатов Останинского  сельсовета Мантуровского 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9:00Z</dcterms:created>
  <dc:creator>User</dc:creator>
  <dc:description/>
  <cp:keywords/>
  <dc:language>en-US</dc:language>
  <cp:lastModifiedBy>Ostanino</cp:lastModifiedBy>
  <cp:lastPrinted>2018-11-22T11:54:00Z</cp:lastPrinted>
  <dcterms:modified xsi:type="dcterms:W3CDTF">2019-12-04T19:06:00Z</dcterms:modified>
  <cp:revision>3</cp:revision>
  <dc:subject/>
  <dc:title>СОБРАНИЕ ДЕПУТАТОВ</dc:title>
</cp:coreProperties>
</file>