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Н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НТ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142"/>
        <w:jc w:val="center"/>
        <w:rPr>
          <w:rFonts w:cs="Calibri;Arial"/>
          <w:sz w:val="28"/>
        </w:rPr>
      </w:pPr>
      <w:r>
        <w:rPr>
          <w:rFonts w:cs="Calibri;Arial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142"/>
        <w:jc w:val="center"/>
        <w:rPr>
          <w:rFonts w:cs="Calibri;Arial"/>
          <w:sz w:val="28"/>
        </w:rPr>
      </w:pPr>
      <w:r>
        <w:rPr>
          <w:rFonts w:cs="Calibri;Arial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142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142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right="0" w:hanging="4956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3.11.2017 </w:t>
      </w:r>
      <w:r>
        <w:rPr>
          <w:rFonts w:cs="Times New Roman CYR" w:ascii="Times New Roman CYR" w:hAnsi="Times New Roman CYR"/>
          <w:sz w:val="28"/>
          <w:szCs w:val="28"/>
        </w:rPr>
        <w:t>года    № 6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left="0" w:right="-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</w:t>
      </w:r>
    </w:p>
    <w:p>
      <w:pPr>
        <w:pStyle w:val="Normal"/>
        <w:spacing w:lineRule="auto" w:line="240" w:before="0" w:after="0"/>
        <w:ind w:left="0" w:right="-3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ой программы «Экология и</w:t>
      </w:r>
    </w:p>
    <w:p>
      <w:pPr>
        <w:pStyle w:val="Normal"/>
        <w:spacing w:lineRule="auto" w:line="240" w:before="0" w:after="0"/>
        <w:ind w:left="0" w:right="-3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тая вода на территории</w:t>
      </w:r>
    </w:p>
    <w:p>
      <w:pPr>
        <w:pStyle w:val="Normal"/>
        <w:spacing w:lineRule="auto" w:line="240" w:before="0" w:after="0"/>
        <w:ind w:left="0" w:right="-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нинского сельсовета на 2018 год»</w:t>
      </w:r>
    </w:p>
    <w:p>
      <w:pPr>
        <w:pStyle w:val="Normal"/>
        <w:spacing w:lineRule="auto" w:line="240" w:before="0" w:after="0"/>
        <w:ind w:left="0" w:right="-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-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-3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станинского сельсовета Мантуровского района   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мер, принимаемых администрацией по созданию благоприятной и стабильной экологической обстановки на территории сельсовета </w:t>
      </w:r>
    </w:p>
    <w:p>
      <w:pPr>
        <w:pStyle w:val="Normal"/>
        <w:spacing w:lineRule="auto" w:line="240" w:before="0" w:after="0"/>
        <w:ind w:left="0" w:right="-30"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ую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целевую программу «Экология и чистая вода на территории Останинского сельсовета Мантуровского района на 2018 год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3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ан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туровского района                                                                     Ю.И. Музал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анинского сельсовета 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нтуровского района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03» ноября 2018 года № 64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Муниципальная целевая программа «Экология</w:t>
      </w:r>
    </w:p>
    <w:p>
      <w:pPr>
        <w:pStyle w:val="Normal"/>
        <w:spacing w:lineRule="atLeast" w:line="312"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и чистая вода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на территории Останинского сельсовета</w:t>
      </w:r>
    </w:p>
    <w:p>
      <w:pPr>
        <w:pStyle w:val="Normal"/>
        <w:spacing w:lineRule="atLeast" w:line="312" w:before="280" w:after="28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антуровского района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на 2018 год»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 Остани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целевой программы «Эколог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чистая во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Остан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нтур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17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120"/>
        <w:gridCol w:w="6072"/>
      </w:tblGrid>
      <w:tr>
        <w:trPr/>
        <w:tc>
          <w:tcPr>
            <w:tcW w:w="322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бъекта бюджетного планирования (главного распорядителя средств областного бюджета)</w:t>
            </w:r>
          </w:p>
        </w:tc>
        <w:tc>
          <w:tcPr>
            <w:tcW w:w="12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Останинского сельсовета Мантуровского района Курской области</w:t>
            </w:r>
          </w:p>
        </w:tc>
      </w:tr>
      <w:tr>
        <w:trPr/>
        <w:tc>
          <w:tcPr>
            <w:tcW w:w="322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целевая программа «Экология и чистая вода на территории Останинского сельсовета Мантуровского района на 2018 год» (далее - Программа)</w:t>
            </w:r>
          </w:p>
        </w:tc>
      </w:tr>
      <w:tr>
        <w:trPr/>
        <w:tc>
          <w:tcPr>
            <w:tcW w:w="322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рограммы</w:t>
            </w:r>
          </w:p>
        </w:tc>
        <w:tc>
          <w:tcPr>
            <w:tcW w:w="12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ю Программы является реализация мер, принимаемых Администрацией Останинского сельсовета по созданию благоприятной и стабильной экологической обстановки на территории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населения Останинского сельсовета Мантуровского района Курской области  экологически чистой питьевой водой;</w:t>
            </w:r>
          </w:p>
        </w:tc>
      </w:tr>
      <w:tr>
        <w:trPr/>
        <w:tc>
          <w:tcPr>
            <w:tcW w:w="322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 Программы</w:t>
            </w:r>
          </w:p>
        </w:tc>
        <w:tc>
          <w:tcPr>
            <w:tcW w:w="12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строенных (реконструированных) и отремонтированных объектов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населения, обеспеченного питьевой водой надлежащего качества (человек);</w:t>
            </w:r>
          </w:p>
        </w:tc>
      </w:tr>
      <w:tr>
        <w:trPr/>
        <w:tc>
          <w:tcPr>
            <w:tcW w:w="322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12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сновных мероприятий Программы предусмотрен следующим разделом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качества питьевого водоснабжения населения;</w:t>
            </w:r>
          </w:p>
        </w:tc>
      </w:tr>
      <w:tr>
        <w:trPr/>
        <w:tc>
          <w:tcPr>
            <w:tcW w:w="322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2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ентябрь-декабрь 2018 года</w:t>
            </w:r>
          </w:p>
        </w:tc>
      </w:tr>
      <w:tr>
        <w:trPr/>
        <w:tc>
          <w:tcPr>
            <w:tcW w:w="322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12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рограммы за счет средств местного бюджета составляет 47 500 рублей</w:t>
            </w:r>
          </w:p>
        </w:tc>
      </w:tr>
      <w:tr>
        <w:trPr/>
        <w:tc>
          <w:tcPr>
            <w:tcW w:w="322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20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адресно-целевого расходования бюджетных средств в ходе реализации Программы планируется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улучшению качества питьевого водоснабжения на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я обеспеченности питьевой водой жителей        Останинского сельсовета Мантуровского район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я работоспособности объектов водоснабжения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Характеристика проблемы, решение которой осуществля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тем реализации Программы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ольшей части территории Останинского сельсовета Курской области экологическая обстановка удовлетворительная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ринимаемые меры еще не дали устойчивых позитивных изменений в ее состоянии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ленными темпами снижается острота проблемы обеспеченности населения питьевой водой, как главной составляющей жизнедеятельности человека и природной среды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морального и физического износа происходит дальнейшее разрушение имеющихся объектов водоснабжения, возникает дефицит качественной питьевой воды и больше всего в летний период, когда потребность в ней значительно возрастает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в бюджете Останинского сельсовета в достаточном объеме средств не позволяет в полной мере реализовать полномочия по водоснабжению в границах муниципальных образования, в том числе осуществлять строительство новых или модернизировать существующие объекты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этой причине жители населенных пунктов сельской местности вынуждены самостоятельно изыскивать альтернативные источники воды, которые не всегда отвечают санитарным нормам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тмеченных проблем будет осуществляться путем реализации программно-целевых природоохранных мероприятий, направленных на: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монт водопроводных сетей  в 1 населенном пункте на территории Останинского сельсовета;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потребности населения в водных ресурсах на основе эффективного использования водно-ресурсного потенциала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енные в настоящей Программе экологические проблемы и пути их преодоления соответствуют основным положениям Водной стратегии Российской Федерации на период до 2020 года, Закону Курской области «Об охране окружающей среды на территории Курской области» и Стратегии социально-экономического развития Курской области на период до 2020 года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призвана обеспечить проведение Администрацией Останинского сельсовета Мантуровского района  Курской области последовательной и эффективной политики в области экологического развития.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оставленных задач предполагается осуществить программно-целевым методом, который позволяет выявить наиболее важные проблемы и обеспечить их решение за счет мобилизации необходимых финансовых и организационных ресурсов, в том числе во взаимодействии с природоохранными органам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ь, задачи и прогнозируемые значения целевых индика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показател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реализация мер, принимаемых Администрацией Останинского сельсовета Мантуровского района Курской области по созданию благоприятной и стабильной экологической обстановки на территории Останинского сельсовета Мантуровского района  Курской области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предусматривается решение следующей задачи: обеспечение населения Останинского сельсовета Мантуровского района  Курской области экологически чистой питьевой водой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ми показателями и индикаторами Программы будут являться: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построенных (реконструированных) и отремонтированных объектов водоснабжения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исленность населения, обеспеченного питьевой водой надлежащего качества (человек)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е значения целевых индикаторов и показателей Программы приведены в приложении № 1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Срок реализации Программы, перечень и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ограммы рассчитана на период </w:t>
      </w:r>
      <w:r>
        <w:rPr>
          <w:rFonts w:cs="Times New Roman" w:ascii="Times New Roman" w:hAnsi="Times New Roman"/>
          <w:sz w:val="28"/>
          <w:szCs w:val="28"/>
        </w:rPr>
        <w:t>сентябрь-декабрь 2018 года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рограммных мероприятий сформирован с учетом задач Программы, выполнение которых позволит достичь поставленной цели Программы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рограммы предусмотрены по следующему разделу: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. Улучшение качества питьевого водоснабжения населения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Водной стратегией Российской Федерации на период до 2020 года одной из стратегических целей установлено обеспечение населения качественной питьевой водой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аспектом является устранение причин несоответствия качества воды, подаваемой населению, гигиеническим нормативам, а также дифференциация подходов к выбору технологических схем водоснабжения населения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высокую капиталоемкость сектора водоснабжения, а также длительные сроки окупаемости инвестиционных проектов, развитие систем водоснабжения будет обеспечиваться путем адресного выделения средств из областного бюджета в виде субсидий местному бюджету на софинансирование мероприятий, проводимых Администрацией Останинского сельсовета Мантуровского района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ой предусматриваются разные подходы к решению указанной задачи, исходя из численности жителей, уровня обеспеченности населения конкретного населенного пункта водой. В с. Останино планируется осуществить ремонт водопроводных сетей, износ которых в настоящее время составляет 100%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выполнения Программы администрация Останинского сельсовета будет тесно сотрудничать с областным бюджетным учреждением «Курское областное экологическое управл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ценка социально-экономической и экологической эффе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оциально-экономической и экологической эффективности Программы, также как и перечень программных мероприятий, сформирована с учетом задач Программы, выполнение которых позволит достичь поставленной цели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. Улучшение качества питьевого водоснабжения населения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данного раздела приведет к улучшению обеспеченности питьевой водой жителей Останинского сельсовета Мантуровского района Курской области, в том числе пенсионеров, инвалидов, участников и ветеранов Великой Отечественной войны, повышению работоспособности объектов водоснабжения.</w:t>
      </w:r>
    </w:p>
    <w:p>
      <w:pPr>
        <w:pStyle w:val="Normal"/>
        <w:spacing w:lineRule="auto" w:line="240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декабрю 2018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реализации Программы будет отремонтирован водопровод </w:t>
      </w:r>
      <w:r>
        <w:rPr>
          <w:rFonts w:cs="Times New Roman" w:ascii="Times New Roman" w:hAnsi="Times New Roman"/>
          <w:sz w:val="28"/>
          <w:szCs w:val="28"/>
        </w:rPr>
        <w:t>протяженностью 1 км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весь период реализации Программы планируется дополнительно обеспечить экологически чистой питьевой водой 127 человек, проживающих в 1 населенном пункте Останинского сельсовета Мантуровского района  Курской области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применение современных технологий и материалов отечественного производства позволит уменьшить энергозатраты и расходы потребителей при добыче и использовании подземных вод, увеличить сроки эксплуатации объектов водоснабжения, повысить устойчивость их функционирования в неблагоприятных климатически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Ресурсное обеспече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иродоохранных мероприятий Программы осуществляется путём предоставления субсидий бюджету Останинского сельсовета на условиях софинансирования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 из областного бюджета субсидий Останинскому сельсовету устанавливается нормативными  правовыми актами Администрации Курской области. Субсидии бюджетам муниципальных образований предоставляются из областного бюджета на реализацию следующих природоохранных мероприятий: строительство (реконструкция) и ремонт объектов водоснабжения. Расчет необходимых объемов финансирования Программы осуществляется с учетом средств областного бюджета, средней стоимости строительных (ремонтных) работ и других природоохранных мероприятий, а также с учетом возможного удорожания стоимости и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 Система управления, контроль за ходом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ом бюджетного планирования Программы является Администрация Останинского сельсовета Мантуровского района Курской области. Субъект бюджетного планирования несет ответственность за решение задач, запланированных в рамках реализации Программы, и за достижение утвержденных значений целевых индик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контроль за ходом реализации Программы осуществляется Главой Останинского сельсовета Мантуровского района, текущий контроль - областным бюджетным учреждением «Курское областное экологическое управл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танинского сельсовета Мантуровского района Курской области пред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о, до 5-го числа месяца, в ОБУ «Курское областное экологическое управление» информацию о реализации Программы по установленным формам, включающую данные о финансировании программных мероприятий и освоении выделен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муниципальной целев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Экология и чистая вода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ни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нтуровского района  на 2018 го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нозируемые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евых индикаторов и показателей муниципальной целевой программы «Экология и чистая в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территории Останинского сельсовета Мантур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9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5238"/>
        <w:gridCol w:w="1330"/>
        <w:gridCol w:w="1565"/>
        <w:gridCol w:w="953"/>
      </w:tblGrid>
      <w:tr>
        <w:trPr>
          <w:tblHeader w:val="true"/>
          <w:cantSplit w:val="true"/>
        </w:trPr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индикаторов и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й и задач Программы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я индикаторов и показателей Программы</w:t>
            </w:r>
          </w:p>
        </w:tc>
      </w:tr>
      <w:tr>
        <w:trPr>
          <w:tblHeader w:val="true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начала реализации Программы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.</w:t>
            </w:r>
          </w:p>
        </w:tc>
      </w:tr>
      <w:tr>
        <w:trPr/>
        <w:tc>
          <w:tcPr>
            <w:tcW w:w="9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" w:type="dxa"/>
              <w:left w:w="21" w:type="dxa"/>
              <w:bottom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Реализация мер, принимаемых муниципальным образованием «Останинский сельсовет» Мантуровского района Курской области по созданию благоприятной и стабильной  экологической обстановки на территории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. Улучшение качества питьевого водоснабжен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дача. Обеспечение населения экологически чистой питьевой водой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строенных (реконструированных) и отремонтированных объектов водоснаб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населения, обеспеченного питьевой водой надлежащего каче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3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муниципальной целев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Экология и чистая вода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ни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нтуровского района  на 2018 го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 Е Р Е Ч Е Н 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роприятий муниципальной целевой программы «Экология и чистая вод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рритории Останинского сельсовета Мантур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415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100"/>
        <w:gridCol w:w="1245"/>
        <w:gridCol w:w="1410"/>
        <w:gridCol w:w="4375"/>
      </w:tblGrid>
      <w:tr>
        <w:trPr>
          <w:tblHeader w:val="true"/>
          <w:trHeight w:val="113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-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период реализации Программы</w:t>
            </w:r>
          </w:p>
        </w:tc>
      </w:tr>
      <w:tr>
        <w:trPr/>
        <w:tc>
          <w:tcPr>
            <w:tcW w:w="9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1" w:type="dxa"/>
              <w:left w:w="21" w:type="dxa"/>
              <w:bottom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1. Улучшение качества питьевого водоснабжен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дача. Обеспечение населения экологически чистой питьевой водой</w:t>
            </w:r>
          </w:p>
        </w:tc>
      </w:tr>
      <w:tr>
        <w:trPr>
          <w:cantSplit w:val="true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монт водопроводных сетей 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Останин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декабр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805,090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учшение обеспеченности питьевой водой 127 жителей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Останино Останинского сельсовета Мантуровского района  Курской области</w:t>
            </w:r>
          </w:p>
        </w:tc>
      </w:tr>
      <w:tr>
        <w:trPr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из областного бюджета – 757,59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ого бюджета – 47,5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муниципальной целев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Экология и чистая вода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ни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нтуровского района на 2018 го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 Е Т О Д И К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ценки эффективности реализации муниципальной целевой программы «Экология и чистая вод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рритории Останинского сельсовета Мантуровского района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, сравнения фактического объема финансирования мероприятий с запланированными, фактического выполнения мероприятий Программы с запланированными Программ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осуществляется по следующи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. Степень достижения за отчетный период запланированных значений целевых индикаторов и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Цф х 100%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п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ценка достижения запланированных результатов,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ф</w:t>
      </w:r>
      <w:r>
        <w:rPr>
          <w:rFonts w:cs="Times New Roman" w:ascii="Times New Roman" w:hAnsi="Times New Roman"/>
          <w:color w:val="000000"/>
          <w:sz w:val="28"/>
          <w:szCs w:val="28"/>
        </w:rPr>
        <w:t>-фактически достигнутые значения целевых индикато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пл</w:t>
      </w:r>
      <w:r>
        <w:rPr>
          <w:rFonts w:cs="Times New Roman" w:ascii="Times New Roman" w:hAnsi="Times New Roman"/>
          <w:color w:val="000000"/>
          <w:sz w:val="28"/>
          <w:szCs w:val="28"/>
        </w:rPr>
        <w:t>– плановые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 Уровень финансирования за отчетный период мероприятий Программы от запланированных объе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ф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ФУф х 100%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Ф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ценка уровня финансирования мероприятий,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Уф</w:t>
      </w:r>
      <w:r>
        <w:rPr>
          <w:rFonts w:cs="Times New Roman" w:ascii="Times New Roman" w:hAnsi="Times New Roman"/>
          <w:color w:val="000000"/>
          <w:sz w:val="28"/>
          <w:szCs w:val="28"/>
        </w:rPr>
        <w:t>-фактический уровень финансирования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Фмп</w:t>
      </w:r>
      <w:r>
        <w:rPr>
          <w:rFonts w:cs="Times New Roman" w:ascii="Times New Roman" w:hAnsi="Times New Roman"/>
          <w:color w:val="000000"/>
          <w:sz w:val="28"/>
          <w:szCs w:val="28"/>
        </w:rPr>
        <w:t>– объем финансирования мероприятий, предусмотренны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. Степень выполнения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КМф х 100%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М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епень выполнения Программы,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Мф</w:t>
      </w:r>
      <w:r>
        <w:rPr>
          <w:rFonts w:cs="Times New Roman" w:ascii="Times New Roman" w:hAnsi="Times New Roman"/>
          <w:color w:val="000000"/>
          <w:sz w:val="28"/>
          <w:szCs w:val="28"/>
        </w:rPr>
        <w:t>–количество мероприятий Программы, фактически реализованных за отчетн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М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мероприятий Программы, запланированных за отчетн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44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02:00Z</dcterms:created>
  <dc:creator>Владимир</dc:creator>
  <dc:description/>
  <dc:language>en-US</dc:language>
  <cp:lastModifiedBy/>
  <cp:lastPrinted>2017-11-17T13:59:00Z</cp:lastPrinted>
  <dcterms:modified xsi:type="dcterms:W3CDTF">2017-11-17T12:01:38Z</dcterms:modified>
  <cp:revision>18</cp:revision>
  <dc:subject/>
  <dc:title/>
</cp:coreProperties>
</file>