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АНТУРОВСКОГО РАЙОНА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0  сентября 2017 года  №  5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пределении форм участия гражда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обеспечении первичных мер пожарной безопасности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том числе в деятельности пожарной охран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территории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станинский сельсовет» Мантур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1 декабря 1994 года № 69-ФЗ «О пожарной безопасности», в целях обеспечения первичных мер пожарной безопасности, в том числе в деятельности пожарной охраны на территории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муниципального образования «Останинский сельсовет» Мантуровского района Курской области </w:t>
      </w:r>
      <w:r>
        <w:rPr>
          <w:rFonts w:cs="Arial" w:ascii="Arial" w:hAnsi="Arial"/>
          <w:sz w:val="24"/>
          <w:szCs w:val="24"/>
        </w:rPr>
        <w:t>Администрация Останинского сельсовета</w:t>
      </w:r>
    </w:p>
    <w:p>
      <w:pPr>
        <w:pStyle w:val="Normal"/>
        <w:ind w:left="0" w:right="0"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ложение об определении форм участия граждан в обеспечении первичных мер пожарной безопасности, в том числе в деятельности пожарной охраны на территории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ого образования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Останинский сельсовет» Мантуровского района Курской области (Приложение №1)</w:t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 Опубликовать настоящее постановл</w:t>
      </w:r>
      <w:r>
        <w:rPr>
          <w:rFonts w:cs="Arial" w:ascii="Arial" w:hAnsi="Arial"/>
          <w:sz w:val="24"/>
          <w:szCs w:val="24"/>
        </w:rPr>
        <w:t>ение  на официальном сайте в сети Интернет.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над  выполнением настоящего Постановления оставляю за собой.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Останинского сельсовета                                               Музалев Ю.И.</w:t>
      </w:r>
    </w:p>
    <w:p>
      <w:pPr>
        <w:pStyle w:val="Style18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иложение №1 </w:t>
      </w:r>
    </w:p>
    <w:p>
      <w:pPr>
        <w:pStyle w:val="Style18"/>
        <w:bidi w:val="0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 постановлению администрации</w:t>
      </w:r>
    </w:p>
    <w:p>
      <w:pPr>
        <w:pStyle w:val="Style18"/>
        <w:bidi w:val="0"/>
        <w:spacing w:before="0" w:after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станинского сельсовета</w:t>
      </w:r>
    </w:p>
    <w:p>
      <w:pPr>
        <w:pStyle w:val="Style18"/>
        <w:bidi w:val="0"/>
        <w:spacing w:before="0" w:after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    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                                                                    </w:t>
      </w:r>
      <w:r>
        <w:rPr>
          <w:rFonts w:cs="Arial" w:ascii="Arial" w:hAnsi="Arial"/>
          <w:b w:val="false"/>
          <w:bCs w:val="false"/>
          <w:sz w:val="24"/>
          <w:szCs w:val="24"/>
        </w:rPr>
        <w:t>от « 20 » сентября 2017 г. № 55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ложение</w:t>
      </w:r>
    </w:p>
    <w:p>
      <w:pPr>
        <w:pStyle w:val="Normal"/>
        <w:ind w:left="0" w:right="0" w:firstLine="90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б определении форм участия граждан в обеспечении первичных мер пожарной безопасности, в том числе в деятельности пожарной охраны на территории муниципального образования </w:t>
      </w:r>
      <w:r>
        <w:rPr>
          <w:rFonts w:cs="Arial" w:ascii="Arial" w:hAnsi="Arial"/>
          <w:b/>
          <w:sz w:val="32"/>
          <w:szCs w:val="32"/>
        </w:rPr>
        <w:t>«Останинский сельсовет» Мантуровского района Курской области</w:t>
      </w:r>
    </w:p>
    <w:p>
      <w:pPr>
        <w:pStyle w:val="Normal"/>
        <w:ind w:left="0" w:right="0" w:firstLine="90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0" w:right="0"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разработано в соответствии со ст.10,19 Федерального закона от 21.12.1994 г № 69-ФЗ «О пожарной безопасности», Федеральным законом от 06.10.2003г № 131-ФЗ «Об общих принципах организации местного самоуправления в Российской Федерации».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0" w:right="0" w:firstLine="90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Основные понятия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 </w:t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ротивопожарная пропаганда – целенаправленное информирование общества о проблемах и путях обеспечения пожарной безопасности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форм информирования населения. </w:t>
      </w:r>
    </w:p>
    <w:p>
      <w:pPr>
        <w:pStyle w:val="Normal"/>
        <w:ind w:left="0" w:right="0" w:firstLine="9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вичные меры пожарной безопасности  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е меры пожарной безопасности включают в себя: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обеспечение необходимых условий для привлечения населения Останинского сельсовета  к работам по предупреждению и тушению пожаров в составе добровольной пожарной охраны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роведение противопожарной пропаганды; </w:t>
      </w:r>
    </w:p>
    <w:p>
      <w:pPr>
        <w:pStyle w:val="Style18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организацию патрулирования Останинского сельсовета в условиях устойчивой сухой, жаркой и ветреной погоды или при получении  штормового предупреждения; </w:t>
      </w:r>
    </w:p>
    <w:p>
      <w:pPr>
        <w:pStyle w:val="Style18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своевременную очистку территории Останинского сельсовета от горючих отходов, мусора, сухой растительности; </w:t>
      </w:r>
    </w:p>
    <w:p>
      <w:pPr>
        <w:pStyle w:val="Style18"/>
        <w:bidi w:val="0"/>
        <w:spacing w:before="0" w:after="0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содержание в исправном состоянии в любое время года автомобильных дорог общего пользования в границах Останинского сельсовета, проездов к зданиям и сооружениям, систем противопожарного водоснабжения, с обеспечением требуемого расхода воды, содержание источников пожарного водоснабжения.</w:t>
      </w:r>
    </w:p>
    <w:p>
      <w:pPr>
        <w:pStyle w:val="Normal"/>
        <w:bidi w:val="0"/>
        <w:spacing w:before="0" w:after="0"/>
        <w:ind w:left="0" w:right="0" w:firstLine="9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орядок осуществления противопожарной пропаганды и обучения населения первичным мерам пожарной безопасности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пожарная пропаганда и обучение населения первичным мерам пожарной безопасности по месту жительства осуществляются через: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   тематические выставки, смотры, конкурсы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 средства печати, выпуск специальной литературы и рекламной продукции, памяток, публикации в газетах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радио, телевидение, кинофильмы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устную агитацию, доклады, лекции, беседы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средства наглядной агитации (плакаты, иллюстрации, буклеты, альбомы, компьютерные технологии)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 работу с организациями по пропаганде противопожарных знаний.  </w:t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лномочия органов местного самоуправления Останинского сельсовета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анинского сельсовета   -  устанавливает на территории Останинского сельсовета   особый противопожарный режим и дополнительные требования пожарной безопасности в случае повышения пожарной безопасности; </w:t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Собрание  </w:t>
      </w:r>
      <w:r>
        <w:rPr>
          <w:rFonts w:cs="Arial" w:ascii="Arial" w:hAnsi="Arial"/>
          <w:sz w:val="24"/>
          <w:szCs w:val="24"/>
          <w:u w:val="none"/>
        </w:rPr>
        <w:t>депутатов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none"/>
        </w:rPr>
        <w:t>Останинского</w:t>
      </w:r>
      <w:r>
        <w:rPr>
          <w:rFonts w:cs="Arial" w:ascii="Arial" w:hAnsi="Arial"/>
          <w:sz w:val="24"/>
          <w:szCs w:val="24"/>
        </w:rPr>
        <w:t xml:space="preserve"> сельсовета 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устанавливает порядок передачи муниципального имущества  в пользование организациям для осуществления деятельности в сфере обеспечения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определяет порядок привлечения граждан в качестве добровольных пожарных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анинского сельсовета 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ринимает программы, направленные на обеспечение первичных мер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         разрабатывает комплекс мер пожарной безопасности для Останинского сельсовета   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роводит противопожарную пропаганду населения первичным мерам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информирует население Останинского сельсовета   о принятых администрацией решениях  по обеспечению пожарной безопасности и содействию распространения пожарно-технических знаний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формирует и размещает муниципальные заказы, связанные с обеспечением первичных мер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реализует комплекс мер пожарной безопасности для Останинского сельсовета.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ind w:left="0" w:right="0" w:firstLine="9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ава и обязанности граждан в сфере обеспечения пожарной безопасности: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 имеют право на: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защиту их жизни, здоровья и имущества в случае пожара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         возмещение ущерба, причиненного пожаром, в порядке, установленном действующим законодательством; 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участие в установлении причин пожара, нанесшего ущерб их здоровью и имуществу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олучение информации по вопросам пожарной безопасности, в том числе в установленном порядке от органов управления и подразделений пожарной охраны.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 обязаны: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соблюдать требования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иметь в помещениях и строениях,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енными органами местного самоуправления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ри обнаружении пожаров немедленно уведомлять о них пожарную охрану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до прибытия пожарной охраны принимать посильные меры по спасению людей, имущества и тушения пожаров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оказывать содействие пожарной охране при тушении пожаров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выполнять предписания, постановления и иные законные требования должностных лиц государственного пожарного надзора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редоставлять в порядке, установленном законодательством РФ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 </w:t>
      </w:r>
    </w:p>
    <w:p>
      <w:pPr>
        <w:pStyle w:val="Normal"/>
        <w:ind w:left="0" w:right="0" w:firstLine="9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ава, обязанности организаций в сфере обеспечения пожарной безопасности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организаций имеют право: 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создавать, реорганизовывать и ликвидировать в установленном порядке подразделения пожарной охраны, которые они содержат за счет собственных средств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вносить в органы государственной власти и органы местного самоуправления предложения по обеспечению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         проводить работы по установлению причин и обстоятельств пожаров, происшедших на предприятиях; 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  получать информацию по вопросам пожарной безопасности, в том числе от органов управления и подразделений пожарной охраны.  </w:t>
      </w:r>
    </w:p>
    <w:p>
      <w:pPr>
        <w:pStyle w:val="Normal"/>
        <w:ind w:left="0" w:right="0" w:firstLine="900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Руководители организаций обязаны: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соблюдать требования пожарной безопасности, а также выполнять предписания, постановления должностных лиц пожарной охраны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разрабатывать и осуществлять меры по обеспечению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роводить противопожарную пропаганду, а также обучать своих работников мерам пожарной безопасности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содержать в исправном состоянии системы и средства противопожарной защиты, включая первичные средства тушения пожаров, не допускать их использование не по назначению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ях требований пожарной безопасности и возникновении пожаров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я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а также о происшествиях на их территориях, пожарах и последствиях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         содействовать деятельности добровольных пожарных.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организаций осуществляют непосредственное руководство системой пожарной безопасности в пределах своей компетентности на подведомственных объектах и несут персональную ответственность за соблюдение требований пожарной безопасности. </w:t>
      </w:r>
    </w:p>
    <w:p>
      <w:pPr>
        <w:pStyle w:val="Normal"/>
        <w:ind w:left="0" w:right="0" w:firstLine="9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бровольная пожарная охрана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бровольная пожарная охрана – форма участия граждан в обеспечении первичных мер пожарной безопасности. 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тушению пожаров. Участие в добровольной пожарной охране является формой социально значимых работ, устанавливаемых органами местного самоуправления Останинского сельсовета.   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первичных мер пожарной безопасности </w:t>
      </w:r>
    </w:p>
    <w:p>
      <w:pPr>
        <w:pStyle w:val="Normal"/>
        <w:ind w:left="0" w:right="0"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обеспечение первичных мер пожарной безопасности в границах Останинского сельсовета   является расходным обязательством Останинского сельсовета   и осуществляется в пределах средств, предусмотренных в бюджете Останинского сельсовета   на эти цели.</w:t>
      </w:r>
    </w:p>
    <w:sectPr>
      <w:type w:val="nextPage"/>
      <w:pgSz w:w="11906" w:h="16838"/>
      <w:pgMar w:left="209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2:00Z</dcterms:created>
  <dc:creator>administrac</dc:creator>
  <dc:description/>
  <dc:language>en-US</dc:language>
  <cp:lastModifiedBy/>
  <cp:lastPrinted>2017-09-21T09:01:00Z</cp:lastPrinted>
  <dcterms:modified xsi:type="dcterms:W3CDTF">2017-10-02T08:56:04Z</dcterms:modified>
  <cp:revision>4</cp:revision>
  <dc:subject/>
  <dc:title>АДМИНИСТРАЦИЯ</dc:title>
</cp:coreProperties>
</file>