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Н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ТУРОВСКОГО РАЙОНА</w:t>
      </w:r>
    </w:p>
    <w:p>
      <w:pPr>
        <w:pStyle w:val="Style19"/>
        <w:tabs>
          <w:tab w:val="clear" w:pos="708"/>
          <w:tab w:val="left" w:pos="6195" w:leader="none"/>
        </w:tabs>
        <w:bidi w:val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Style19"/>
        <w:tabs>
          <w:tab w:val="clear" w:pos="708"/>
          <w:tab w:val="left" w:pos="6195" w:leader="none"/>
        </w:tabs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6195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17 г         № 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Устав муниципального  образ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танинский сельсовет» Мантуровск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Курской области</w:t>
      </w:r>
    </w:p>
    <w:p>
      <w:pPr>
        <w:pStyle w:val="Style19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Устава муниципального образования «Останинский сельсовет» Мантуровского района Курской области   (с последующими изменениями и дополнениями) (далее – Устав муниципального образования «Останинский сельсовет» Мантуровского района Курской области), руководствуясь пунктом 1 части 1 статьи 17 Федерального закона от 06 октября 2003 года № 131 - 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Останинский сельсовет» Мантуровского района Курской области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рание депутатов Останинского сельсовета Манту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«Останинский сельсовет» Мантуровского района Курской области следующие изменения и дополнения:</w:t>
      </w:r>
    </w:p>
    <w:p>
      <w:pPr>
        <w:pStyle w:val="Normal"/>
        <w:pBdr/>
        <w:spacing w:lineRule="exact" w:line="297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 части 2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«Территория и границы Останинского сельсовета Мантуровского района» слова «Федерального закона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Федерального закона от 06 октября 2003 года»;</w:t>
      </w:r>
    </w:p>
    <w:p>
      <w:pPr>
        <w:pStyle w:val="Normal"/>
        <w:pBdr/>
        <w:spacing w:lineRule="exact" w:line="297" w:before="0" w:after="0"/>
        <w:ind w:left="0" w:right="0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части 2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«Права органов местного самоуправления Останинского сельсовета Мантуровского района на решение вопросов, не отнесенных к вопросам местного значения Останинского сельсовета Мантуровского района»  слова «Федерального закона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Федерального закона от 06 октября 2003 года № 131-Ф3»;</w:t>
      </w:r>
    </w:p>
    <w:p>
      <w:pPr>
        <w:pStyle w:val="Normal"/>
        <w:pBdr/>
        <w:spacing w:lineRule="exact" w:line="297" w:before="0" w:after="0"/>
        <w:ind w:left="0" w:right="0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 абзаце 5 части 1 стать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«Структура органов местного самоуправления Останинского сельсовета Мантуровского района» слова «ревизионная комиссия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Ревизионная комиссия»;</w:t>
      </w:r>
    </w:p>
    <w:p>
      <w:pPr>
        <w:pStyle w:val="Normal"/>
        <w:pBdr/>
        <w:spacing w:lineRule="exact" w:line="297" w:before="0" w:after="0"/>
        <w:ind w:left="0" w:right="0" w:firstLine="7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в части 1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«Полномочия органов местного самоуправления Останинского сельсовета Мантуровского района по решению вопросов местного значения Останинского сельсовета Мантуровского района»:</w:t>
      </w:r>
    </w:p>
    <w:p>
      <w:pPr>
        <w:pStyle w:val="Normal"/>
        <w:pBdr/>
        <w:tabs>
          <w:tab w:val="clear" w:pos="708"/>
          <w:tab w:val="left" w:pos="724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) в пункте 9 слова «культурном развитии муниципального образования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культурном развитии Останинского сельсовета Мантуровского района»;</w:t>
      </w:r>
    </w:p>
    <w:p>
      <w:pPr>
        <w:pStyle w:val="Normal"/>
        <w:pBdr/>
        <w:tabs>
          <w:tab w:val="clear" w:pos="708"/>
          <w:tab w:val="left" w:pos="724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в пункте 13 слова «Федеральным законом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«Федеральным законом от 06 октября 2003 года № 131-Ф3»; </w:t>
      </w:r>
    </w:p>
    <w:p>
      <w:pPr>
        <w:pStyle w:val="Normal"/>
        <w:pBdr/>
        <w:spacing w:lineRule="exact" w:line="297" w:before="0" w:after="0"/>
        <w:ind w:left="14" w:right="0" w:firstLine="72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в абзаце 2 части 5 стать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 xml:space="preserve"> «Местный референдум» слова «избирательной комиссией Останинского сельсовета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Избирательной комиссией Останинского сельсовета»;</w:t>
      </w:r>
    </w:p>
    <w:p>
      <w:pPr>
        <w:pStyle w:val="Normal"/>
        <w:pBdr/>
        <w:spacing w:lineRule="exact" w:line="297" w:before="0" w:after="0"/>
        <w:ind w:left="14" w:right="0" w:firstLine="7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в части 3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«Муниципальные выборы» слова «избирательной комиссией муниципального образования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Избирательной комиссией Останинского сельсовета Мантуровского района»;</w:t>
      </w:r>
    </w:p>
    <w:p>
      <w:pPr>
        <w:pStyle w:val="Normal"/>
        <w:pBdr/>
        <w:spacing w:lineRule="exact" w:line="297" w:before="0" w:after="0"/>
        <w:ind w:left="0" w:right="0" w:firstLine="7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в частях 1, 4, 9, 11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«Голосование по отзыву депутата Собрания депутатов Останинского сельсовета Мантуровского района, Главы Останинского сельсовета Мантуровского района», частях 1 - 3 статьи 12 «Голосование по вопросам изменения границ Останинского сельсовета Мантуровского района, преобразования Останинского сельсовета Мантуровского района», части 2 статьи 16 «Собрание граждан» слова «Федеральным законом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Федеральным законом от 06 октября 2003 года №131-Ф3»;</w:t>
      </w:r>
    </w:p>
    <w:p>
      <w:pPr>
        <w:pStyle w:val="Normal"/>
        <w:pBdr/>
        <w:spacing w:lineRule="exact" w:line="297" w:before="0" w:after="0"/>
        <w:ind w:left="0" w:right="0" w:firstLine="7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в пункте 4 части 3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«Публичные слушания» слова «для преобразования муниципального образования требуется получение согласия населения муниципального образования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для преобразования Останинского сельсовета Мантуровского района требуется получение согласия населения Останинского сельсовета Мантуровского района»;</w:t>
      </w:r>
    </w:p>
    <w:p>
      <w:pPr>
        <w:pStyle w:val="Normal"/>
        <w:pBdr/>
        <w:spacing w:lineRule="exact" w:line="297" w:before="0" w:after="0"/>
        <w:ind w:left="0" w:right="0" w:firstLine="74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в части 1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«Другие формы непосредственного осуществления населением местного самоуправления и участия в его осуществлении» слова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Федеральному закону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Федеральному закону от 06 октября 2003 года № 131-Ф3»;</w:t>
      </w:r>
    </w:p>
    <w:p>
      <w:pPr>
        <w:pStyle w:val="Normal"/>
        <w:pBdr/>
        <w:tabs>
          <w:tab w:val="clear" w:pos="708"/>
          <w:tab w:val="left" w:pos="724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в статье 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«Собрание депутатов Останинского сельсовета Мантуровского района»:</w:t>
      </w:r>
    </w:p>
    <w:p>
      <w:pPr>
        <w:pStyle w:val="Normal"/>
        <w:pBdr/>
        <w:spacing w:lineRule="exact" w:line="297" w:before="0" w:after="0"/>
        <w:ind w:left="19" w:right="0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4 слова «от установленной численности депутатов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от установленной численности депутатов Собрания депутатов Останинского сельсовета Мантуровского района»;</w:t>
      </w:r>
    </w:p>
    <w:p>
      <w:pPr>
        <w:pStyle w:val="Normal"/>
        <w:pBdr/>
        <w:tabs>
          <w:tab w:val="clear" w:pos="708"/>
          <w:tab w:val="left" w:pos="724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в абзаце 2 части 5 слова «или отдельными депутатами», «и депутатов Останинского сельсовета Мантуровского района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«или отдельными депутатами Собрания депутатов Останинского сельсовета Мантуровского района», «и депутатов Собрания депутатов Останинского сельсовета Мантуровского района» </w:t>
      </w:r>
      <w:r>
        <w:rPr>
          <w:rFonts w:cs="Times New Roman" w:ascii="Times New Roman" w:hAnsi="Times New Roman"/>
          <w:i w:val="false"/>
          <w:sz w:val="28"/>
          <w:szCs w:val="28"/>
        </w:rPr>
        <w:t>соответственно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 xml:space="preserve"> в части 3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«Полномочия Собрания депутатов Останинского сельсовета Мантуровского района» слова «местной администрации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Администрации Останинского сельсовета Мантуровского района»;</w:t>
      </w:r>
    </w:p>
    <w:p>
      <w:pPr>
        <w:pStyle w:val="Normal"/>
        <w:pBdr/>
        <w:tabs>
          <w:tab w:val="clear" w:pos="708"/>
          <w:tab w:val="right" w:pos="10440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2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татье </w:t>
      </w:r>
      <w:r>
        <w:rPr>
          <w:rFonts w:cs="Times New Roman" w:ascii="Times New Roman" w:hAnsi="Times New Roman"/>
          <w:b/>
          <w:sz w:val="28"/>
          <w:szCs w:val="28"/>
        </w:rPr>
        <w:t xml:space="preserve">2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татус депутата Собрания депутатов Останинского сельсовета </w:t>
      </w:r>
      <w:r>
        <w:rPr>
          <w:rFonts w:cs="Times New Roman" w:ascii="Times New Roman" w:hAnsi="Times New Roman"/>
          <w:sz w:val="28"/>
          <w:szCs w:val="28"/>
        </w:rPr>
        <w:t>Мантуровского района»:</w:t>
      </w:r>
    </w:p>
    <w:p>
      <w:pPr>
        <w:pStyle w:val="Normal"/>
        <w:pBdr/>
        <w:tabs>
          <w:tab w:val="clear" w:pos="708"/>
          <w:tab w:val="left" w:pos="715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ункт 2 части 6 изложить в следующей редакции:</w:t>
      </w:r>
    </w:p>
    <w:p>
      <w:pPr>
        <w:pStyle w:val="Normal"/>
        <w:pBdr/>
        <w:tabs>
          <w:tab w:val="clear" w:pos="708"/>
          <w:tab w:val="left" w:pos="715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pBdr/>
        <w:tabs>
          <w:tab w:val="clear" w:pos="708"/>
          <w:tab w:val="right" w:pos="10440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во втором предложении части 8 слова «когда депутатом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когда депутатом Собрания депутатов Останинского сельсовета Мантуровского района»;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3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части 1 статьи </w:t>
      </w:r>
      <w:r>
        <w:rPr>
          <w:rFonts w:cs="Times New Roman" w:ascii="Times New Roman" w:hAnsi="Times New Roman"/>
          <w:b/>
          <w:sz w:val="28"/>
          <w:szCs w:val="28"/>
        </w:rPr>
        <w:t xml:space="preserve">2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лномочия Председателя Собрания депутатов Останинского </w:t>
      </w:r>
      <w:r>
        <w:rPr>
          <w:rFonts w:cs="Times New Roman" w:ascii="Times New Roman" w:hAnsi="Times New Roman"/>
          <w:sz w:val="28"/>
          <w:szCs w:val="28"/>
        </w:rPr>
        <w:t>сельсовета Мантуровского района»: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) в пункте 4 слова «осуществляет общее руководство работой аппарата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осуществляет общее руководство деятельностью»;</w:t>
      </w:r>
    </w:p>
    <w:p>
      <w:pPr>
        <w:pStyle w:val="Normal"/>
        <w:pBdr/>
        <w:spacing w:lineRule="exact" w:line="297" w:before="0" w:after="0"/>
        <w:ind w:left="57" w:right="120" w:firstLine="7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9 слова «работников технического аппарата Собрания депутатов Останинского сельсовета Мантуровского района, налагает дисциплинарные взыскания на работников аппарата,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работников по техническому обеспечению деятельности Собрания депутатов Останинского сельсовета Мантуровского района, налагает на них дисциплинарные взыскания,»;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4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части 2 статьи </w:t>
      </w:r>
      <w:r>
        <w:rPr>
          <w:rFonts w:cs="Times New Roman" w:ascii="Times New Roman" w:hAnsi="Times New Roman"/>
          <w:b/>
          <w:sz w:val="28"/>
          <w:szCs w:val="28"/>
        </w:rPr>
        <w:t xml:space="preserve">2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стоянные комиссии Собрания депутатов Остан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Мантуровского района» слово «определяется» заменить словом </w:t>
      </w:r>
      <w:r>
        <w:rPr>
          <w:rFonts w:cs="Times New Roman" w:ascii="Times New Roman" w:hAnsi="Times New Roman"/>
          <w:i/>
          <w:sz w:val="28"/>
          <w:szCs w:val="28"/>
        </w:rPr>
        <w:t>«определяются»;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5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татье </w:t>
      </w:r>
      <w:r>
        <w:rPr>
          <w:rFonts w:cs="Times New Roman" w:ascii="Times New Roman" w:hAnsi="Times New Roman"/>
          <w:b/>
          <w:sz w:val="28"/>
          <w:szCs w:val="28"/>
        </w:rPr>
        <w:t xml:space="preserve">3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Досрочное прекращение полномочий Собрания депутатов </w:t>
      </w:r>
      <w:r>
        <w:rPr>
          <w:rFonts w:cs="Times New Roman" w:ascii="Times New Roman" w:hAnsi="Times New Roman"/>
          <w:sz w:val="28"/>
          <w:szCs w:val="28"/>
        </w:rPr>
        <w:t>Останинского сельсовета Мантуровского района»: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 части 1: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пункте 2 слова «со сложением депутатами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 сложением депутатами </w:t>
      </w:r>
      <w:r>
        <w:rPr>
          <w:rFonts w:cs="Times New Roman" w:ascii="Times New Roman" w:hAnsi="Times New Roman"/>
          <w:i/>
          <w:iCs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танинского сельсовета Мантуровского района»;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в пунктах 3, 4 слова «Федерального закона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Федерального закона от 06 октября 2003 года №131-Ф3»;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нкт 3 после цифр «6.2» дополнить цифрами «7.2»;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пункте 5 слова «утраты поселением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утраты Останинским сельсоветом Мантуровского района»;</w:t>
      </w:r>
    </w:p>
    <w:p>
      <w:pPr>
        <w:pStyle w:val="Normal"/>
        <w:pBdr/>
        <w:tabs>
          <w:tab w:val="clear" w:pos="708"/>
          <w:tab w:val="left" w:pos="777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пункте 6 слова «объединения поселения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объединения Останинского сельсовета Мантуро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pBdr/>
        <w:spacing w:lineRule="exact" w:line="297" w:before="0" w:after="0"/>
        <w:ind w:left="163" w:righ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а «группой депутатов», «численности депутатов» заменить словами «группой депутатов Собрания депутатов Останинского сельсовета Мантуровского района», «численности депутатов Собрания депутатов Останинского сельсовета Мантуровского района» соответственно;</w:t>
      </w:r>
    </w:p>
    <w:p>
      <w:pPr>
        <w:pStyle w:val="Normal"/>
        <w:pBdr/>
        <w:spacing w:lineRule="exact" w:line="297" w:before="0" w:after="0"/>
        <w:ind w:left="163" w:right="0" w:firstLine="71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16)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в статье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31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«Глава Останинского сельсовета Мантуровского района»:</w:t>
      </w:r>
    </w:p>
    <w:p>
      <w:pPr>
        <w:pStyle w:val="Normal"/>
        <w:pBdr/>
        <w:spacing w:lineRule="exact" w:line="297" w:before="0" w:after="0"/>
        <w:ind w:left="9" w:right="0" w:firstLine="7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1 слова «высшим должностным лицом муниципального образования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высшим должностным лицом Останинского сельсовета Мантуро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ервое предложение части 6-1 изложить в следующей редакции: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«6-1. Глава Останинского сельсовета Мантуровского района должен соблюдать ограничения, запреты, исполнять обязанности, которые установлены Федеральным законом от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25 </w:t>
      </w:r>
      <w:r>
        <w:rPr>
          <w:rFonts w:cs="Times New Roman" w:ascii="Times New Roman" w:hAnsi="Times New Roman"/>
          <w:i/>
          <w:sz w:val="28"/>
          <w:szCs w:val="28"/>
        </w:rPr>
        <w:t xml:space="preserve">декабря 2008 года №273-Ф3«О противодействии коррупции», Федеральным законом от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</w:rPr>
        <w:t xml:space="preserve">декабря 2012 года № 230-Ф3 </w:t>
      </w:r>
      <w:r>
        <w:rPr>
          <w:rFonts w:cs="Times New Roman" w:ascii="Times New Roman" w:hAnsi="Times New Roman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троле за соответствием расходов лиц, замещающих государственные должности, и иных лиц их доходам», Федеральным законом от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7 </w:t>
      </w:r>
      <w:r>
        <w:rPr>
          <w:rFonts w:cs="Times New Roman" w:ascii="Times New Roman" w:hAnsi="Times New Roman"/>
          <w:i/>
          <w:sz w:val="28"/>
          <w:szCs w:val="28"/>
        </w:rPr>
        <w:t xml:space="preserve">мая 2013 года №79-Ф3 </w:t>
      </w:r>
      <w:r>
        <w:rPr>
          <w:rFonts w:cs="Times New Roman" w:ascii="Times New Roman" w:hAnsi="Times New Roman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  <w:r>
        <w:rPr>
          <w:rFonts w:cs="Times New Roman" w:ascii="Times New Roman" w:hAnsi="Times New Roman"/>
          <w:i w:val="false"/>
          <w:sz w:val="28"/>
          <w:szCs w:val="28"/>
        </w:rPr>
        <w:t>»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) в части 7 слова «местной администрации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Администрацией Останинского сельсовета Мантуровского района»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ункт 2 части 10 изложить в следующей редакции: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 </w:t>
      </w:r>
      <w:r>
        <w:rPr>
          <w:rFonts w:cs="Times New Roman" w:ascii="Times New Roman" w:hAnsi="Times New Roman"/>
          <w:i w:val="false"/>
          <w:sz w:val="28"/>
          <w:szCs w:val="28"/>
        </w:rPr>
        <w:t>»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7)</w:t>
      </w:r>
      <w:r>
        <w:rPr>
          <w:rFonts w:cs="Times New Roman" w:ascii="Times New Roman" w:hAnsi="Times New Roman"/>
          <w:sz w:val="28"/>
          <w:szCs w:val="28"/>
        </w:rPr>
        <w:t xml:space="preserve"> в статье </w:t>
      </w:r>
      <w:r>
        <w:rPr>
          <w:rFonts w:cs="Times New Roman" w:ascii="Times New Roman" w:hAnsi="Times New Roman"/>
          <w:b/>
          <w:bCs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«Досрочное прекращение полномочий Главы Останинского сельсовета Мантуровского района»: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 части 2: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пунктах 3, 4, 12 слова «Федерального закона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Федерального закона от 06 октября 2003 года № 131-Ф3»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т 12 после цифр «6.2» дополнить цифрами «</w:t>
      </w:r>
      <w:r>
        <w:rPr>
          <w:rFonts w:cs="Times New Roman" w:ascii="Times New Roman" w:hAnsi="Times New Roman"/>
          <w:i/>
          <w:iCs/>
          <w:sz w:val="28"/>
          <w:szCs w:val="28"/>
        </w:rPr>
        <w:t>7.2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ункте 13 слова «утраты поселением» заменить словами «утраты Останинским сельсоветом Мантуровского района»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в абзаце 2 части 3 слова «предусмотренном пунктом» заменить словами «</w:t>
      </w:r>
      <w:r>
        <w:rPr>
          <w:rFonts w:cs="Times New Roman" w:ascii="Times New Roman" w:hAnsi="Times New Roman"/>
          <w:i/>
          <w:iCs/>
          <w:sz w:val="28"/>
          <w:szCs w:val="28"/>
        </w:rPr>
        <w:t>в случае, предусмотренном пунктом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pBdr/>
        <w:spacing w:lineRule="exact" w:line="297" w:before="0" w:after="0"/>
        <w:ind w:left="38" w:right="0" w:firstLine="7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)</w:t>
      </w:r>
      <w:r>
        <w:rPr>
          <w:rFonts w:cs="Times New Roman" w:ascii="Times New Roman" w:hAnsi="Times New Roman"/>
          <w:sz w:val="28"/>
          <w:szCs w:val="28"/>
        </w:rPr>
        <w:t xml:space="preserve"> в пункте 7 части 2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«Полномочия Главы Останинского сельсовета Мантуровского района» слова «и депутатов»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и депутатов Собрания депутатов Останинского сельсовета Мантуровского района»;</w:t>
      </w:r>
    </w:p>
    <w:p>
      <w:pPr>
        <w:pStyle w:val="Normal"/>
        <w:pBdr/>
        <w:tabs>
          <w:tab w:val="clear" w:pos="708"/>
          <w:tab w:val="left" w:pos="729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9) </w:t>
      </w:r>
      <w:r>
        <w:rPr>
          <w:rFonts w:cs="Times New Roman" w:ascii="Times New Roman" w:hAnsi="Times New Roman"/>
          <w:sz w:val="28"/>
          <w:szCs w:val="28"/>
        </w:rPr>
        <w:t xml:space="preserve">в статье </w:t>
      </w:r>
      <w:r>
        <w:rPr>
          <w:rFonts w:cs="Times New Roman" w:ascii="Times New Roman" w:hAnsi="Times New Roman"/>
          <w:b/>
          <w:bCs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«Удаление Главы Останинского сельсовета Мантуровского района в отставку» :</w:t>
      </w:r>
    </w:p>
    <w:p>
      <w:pPr>
        <w:pStyle w:val="Normal"/>
        <w:pBdr/>
        <w:spacing w:lineRule="exact" w:line="297" w:before="0" w:after="0"/>
        <w:ind w:left="38" w:right="0" w:firstLine="7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1, пунктах 1, 2 части 2, части 5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««Об общих принципах организации местного самоуправления в Российской Федерации»»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от 0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5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ункт 4 части 2 изложить в следующей редакции: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4) несоблюдение ограничений, запретов, неисполнение обязанностей, которые у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становлены Федеральным законом от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5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декабря 2008 года №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273-Ф3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«О 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в) в третьем предложении части 3 слова «в представительный орган муниципального образования» заменить словам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«в Собрание депутатов Останинского сельсовета Мантуровского района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0)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в части 3 статьи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37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«Избирательная комиссия Останинского сельсовета Мантуровского района» слова «Федеральным законом» заменить  словам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«Федеральным законом от 12 июня 2002 года №67-ФЗ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1)</w:t>
      </w:r>
      <w:r>
        <w:rPr>
          <w:rFonts w:cs="Times New Roman" w:ascii="Times New Roman" w:hAnsi="Times New Roman"/>
          <w:sz w:val="28"/>
          <w:szCs w:val="28"/>
        </w:rPr>
        <w:t xml:space="preserve"> в части 2 статьи </w:t>
      </w:r>
      <w:r>
        <w:rPr>
          <w:rFonts w:cs="Times New Roman" w:ascii="Times New Roman" w:hAnsi="Times New Roman"/>
          <w:b/>
          <w:bCs/>
          <w:sz w:val="28"/>
          <w:szCs w:val="28"/>
        </w:rPr>
        <w:t>38-1</w:t>
      </w:r>
      <w:r>
        <w:rPr>
          <w:rFonts w:cs="Times New Roman" w:ascii="Times New Roman" w:hAnsi="Times New Roman"/>
          <w:sz w:val="28"/>
          <w:szCs w:val="28"/>
        </w:rPr>
        <w:t xml:space="preserve"> «Полномочия Ревизионной комиссии Останинского сельсовета Мантуровского района» слова «о передаче контрольно — счетному органу Мантуровского района полномочий ревизионной комиссии» заменить словами «</w:t>
      </w:r>
      <w:r>
        <w:rPr>
          <w:rFonts w:cs="Times New Roman" w:ascii="Times New Roman" w:hAnsi="Times New Roman"/>
          <w:i/>
          <w:iCs/>
          <w:sz w:val="28"/>
          <w:szCs w:val="28"/>
        </w:rPr>
        <w:t>о передаче контрольно - счетному органу Мантуровского района Курской области полномочий Ревизионной комиссии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2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в части 3 статьи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40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«Статус муниципального служащего Останинского сельсовет Мантуровского района»: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а)пункт 3 изложить в следующей редакции: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(конференции) или общем собрании иной общественной организации, жилищного, жилищно - 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б) в пунктах 4, 6, 9 слова «избирательной комиссии» заменить слова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Избирательной коми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сии»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ab/>
        <w:t xml:space="preserve">2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 статье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46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«Доходы и расходы местного бюджета Останинского сельсовета Мантуровского района»: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) в части 1 слова «бюджета Останинского сельсовета»   заменить словами «</w:t>
      </w:r>
      <w:r>
        <w:rPr>
          <w:rFonts w:cs="Times New Roman" w:ascii="Times New Roman" w:hAnsi="Times New Roman"/>
          <w:i/>
          <w:iCs/>
          <w:sz w:val="28"/>
          <w:szCs w:val="28"/>
        </w:rPr>
        <w:t>бюджета Останинского сельсовета Мантуровского района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б) в части 2  слова «местных бюджетов Останинского сельсовет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местного бюджета Останинского сельсовета Мантуровского района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4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в абзаце 1 части 1 статьи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47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Составление проекта бюджета» 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Курской области»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сключить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5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в части 3 статьи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49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«Исполнения местного бюджета» слова «исполнения бюджета муниципального образования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исполнения бюджета Останинского сельсовета Мантуровского района»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6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в части 4 статьи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50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«Бюджетная отчетность об исполнении бюджета Останинского сельсовета Мантуровского района»: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а) в абзаце 4 слова «Местная администрация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Администрация Останинского сельсовета Мантуровского района»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б) в абзаце 6 слова «ревизионной комиссией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Ревизионной комиссией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7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в статье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51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Муниципальной имущество Останинского сельсовета Мантуровского района»: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а) в пункте 1 части 1 слова «Федеральным законом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Федеральным законом от 06 октября 2003 года №131-ФЗ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б) в абзаце 1 пункта 5 части 1, части 2 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«Федерального закона» заменить слов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Федерального закона от 06 октября 2003 год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№131-ФЗ»;</w:t>
      </w:r>
    </w:p>
    <w:p>
      <w:pPr>
        <w:pStyle w:val="Normal"/>
        <w:widowControl/>
        <w:pBdr/>
        <w:suppressAutoHyphens w:val="false"/>
        <w:bidi w:val="0"/>
        <w:spacing w:lineRule="exact" w:line="297" w:before="0" w:after="0"/>
        <w:ind w:left="0" w:right="-113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8)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 частях 1, 3 статьи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52-2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«Отношения органов местного самоуправления Останинского сельсовета Мантуровского района с муниципальными предприятиями и учреждениями» слова ««Останинский сельсовет» Мантуровского района» заменить слова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«Останинский сельсовет» Мантуровского района Курской области»».</w:t>
      </w:r>
    </w:p>
    <w:p>
      <w:pPr>
        <w:pStyle w:val="Normal"/>
        <w:pBdr/>
        <w:tabs>
          <w:tab w:val="clear" w:pos="708"/>
          <w:tab w:val="left" w:pos="715" w:leader="none"/>
        </w:tabs>
        <w:spacing w:lineRule="exact" w:line="297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Главе Останинского сельсовета Мантуро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после его государственной регистрации на информационных стендах, расположенных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-й - здание администрации Останинского сельсовета Мантуровского района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-й - здание магазина ПО «Виктория» село Репецкая Плат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-й - здание магазина ПО «Виктория» село Большие Бутырк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Настоящее Решение вступает в силу после официального опубликования (обнародования) после его государственной регистрации, за исключением пункта 2, который вступает в силу со дня подписания настоящего Реше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инского сельсовета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нтуровского района                                                      Т.В. Межевик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станинского сельсовета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нтуровского района                                                      Ю.И. Музале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Без интервала Знак"/>
    <w:qFormat/>
    <w:rPr>
      <w:rFonts w:ascii="Arial" w:hAnsi="Arial" w:eastAsia="Arial" w:cs="Arial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11">
    <w:name w:val=" Знак Знак1"/>
    <w:qFormat/>
    <w:rPr>
      <w:b/>
      <w:sz w:val="26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360" w:after="0"/>
      <w:jc w:val="center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Article">
    <w:name w:val="article"/>
    <w:basedOn w:val="Normal"/>
    <w:qFormat/>
    <w:pPr>
      <w:suppressAutoHyphens w:val="true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14">
    <w:name w:val="Стиль1"/>
    <w:basedOn w:val="Normal"/>
    <w:next w:val="Style21"/>
    <w:qFormat/>
    <w:pPr>
      <w:ind w:left="0" w:right="0" w:firstLine="54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3:59:00Z</dcterms:created>
  <dc:creator>С.Б.Трофименко</dc:creator>
  <dc:description/>
  <dc:language>en-US</dc:language>
  <cp:lastModifiedBy/>
  <cp:lastPrinted>2017-06-06T22:21:00Z</cp:lastPrinted>
  <dcterms:modified xsi:type="dcterms:W3CDTF">2017-06-06T20:22:04Z</dcterms:modified>
  <cp:revision>23</cp:revision>
  <dc:subject/>
  <dc:title>          О внесении изменений и дополнений в Устав Хвищанского сельского поселения</dc:title>
</cp:coreProperties>
</file>