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napToGrid w:val="false"/>
        <w:spacing w:lineRule="atLeast" w:line="100"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ОСТАНИНСКОГО </w:t>
      </w:r>
      <w:r>
        <w:rPr>
          <w:rFonts w:cs="Arial" w:ascii="Arial" w:hAnsi="Arial"/>
          <w:b/>
          <w:sz w:val="32"/>
          <w:szCs w:val="32"/>
        </w:rPr>
        <w:t>СЕЛЬСОВЕТ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14  июля 2017 № 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номенклатуры дел администрации Останинского сельсовета Мантуровского района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овершенствования работы по организации делопроизводства в Администрации Останинского сельсовета Мантуровского района, в соответствии с Федеральным законом от 06 октября 2003 года №131-ФЗ  «Об общих принципах организации местного самоуправления в Российской Федерации», Уставом муниципального образования «Останинский сельсовет» Мантуровского района Курской области, Администрация Останинского сельсовета Мантуровского района 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. Утвердить номенклатуру дел Администрации Останинского сельсовета Мантуровского района на 201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 w:val="false"/>
          <w:bCs w:val="false"/>
          <w:color w:val="222222"/>
          <w:sz w:val="24"/>
          <w:szCs w:val="24"/>
          <w:lang w:val="ru-RU"/>
        </w:rPr>
        <w:t>Постановление вступает в силу со дня его обнародования в установленном порядке и распространяется на правоотношения, возникшие с 01 января 2017 года.</w:t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color w:val="222222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222222"/>
          <w:sz w:val="32"/>
          <w:szCs w:val="32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/>
          <w:color w:val="222222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222222"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 xml:space="preserve">Глава Останинского сельсовета </w:t>
      </w:r>
    </w:p>
    <w:p>
      <w:pPr>
        <w:pStyle w:val="Normal"/>
        <w:autoSpaceDE w:val="false"/>
        <w:jc w:val="both"/>
        <w:rPr>
          <w:rFonts w:ascii="Arial" w:hAnsi="Arial" w:eastAsia="Arial CYR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  <w:lang w:val="ru-RU"/>
        </w:rPr>
        <w:t>Мантуровского района                                                                      Ю.И. Музалев</w:t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eastAsia="Arial CYR" w:cs="Arial"/>
          <w:b/>
          <w:b/>
          <w:bCs/>
          <w:sz w:val="32"/>
          <w:szCs w:val="32"/>
          <w:lang w:val="ru-RU"/>
        </w:rPr>
      </w:pPr>
      <w:r>
        <w:rPr>
          <w:rFonts w:eastAsia="Arial CYR"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7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нинского сельсовета Мантуровского района </w:t>
              <w:br/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МЕНКЛАТУРА  ДЕЛ</w:t>
            </w:r>
          </w:p>
          <w:p>
            <w:pPr>
              <w:pStyle w:val="Normal"/>
              <w:bidi w:val="0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 2017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left="4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Глава Останинского сельсовета</w:t>
            </w:r>
          </w:p>
          <w:p>
            <w:pPr>
              <w:pStyle w:val="Normal"/>
              <w:spacing w:lineRule="auto" w:line="240"/>
              <w:ind w:left="4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нтуровского района </w:t>
            </w:r>
          </w:p>
          <w:p>
            <w:pPr>
              <w:pStyle w:val="Normal"/>
              <w:spacing w:lineRule="auto" w:line="240"/>
              <w:ind w:left="4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46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 __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Музалев Ю.И</w:t>
            </w:r>
            <w:r>
              <w:rPr>
                <w:rFonts w:cs="Arial" w:ascii="Arial" w:hAnsi="Arial"/>
                <w:sz w:val="24"/>
                <w:szCs w:val="24"/>
              </w:rPr>
              <w:t>.___</w:t>
            </w:r>
          </w:p>
          <w:p>
            <w:pPr>
              <w:pStyle w:val="Normal"/>
              <w:spacing w:lineRule="auto" w:line="240"/>
              <w:ind w:left="460" w:right="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                расшифровка </w:t>
            </w:r>
          </w:p>
          <w:p>
            <w:pPr>
              <w:pStyle w:val="Normal"/>
              <w:spacing w:lineRule="auto" w:line="240" w:before="0" w:after="200"/>
              <w:ind w:left="46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»____________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tbl>
      <w:tblPr>
        <w:tblW w:w="998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900"/>
        <w:gridCol w:w="1245"/>
        <w:gridCol w:w="1530"/>
        <w:gridCol w:w="221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екс дел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оловок 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ед. х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хранения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№ статьи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перечн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1 -  СОБРАНИЕ ДЕПУТАТОВ</w:t>
      </w:r>
    </w:p>
    <w:tbl>
      <w:tblPr>
        <w:tblW w:w="10037" w:type="dxa"/>
        <w:jc w:val="left"/>
        <w:tblInd w:w="-11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140"/>
        <w:gridCol w:w="3900"/>
        <w:gridCol w:w="1215"/>
        <w:gridCol w:w="1575"/>
        <w:gridCol w:w="2207"/>
      </w:tblGrid>
      <w:tr>
        <w:trPr>
          <w:trHeight w:val="1232" w:hRule="atLeast"/>
        </w:trPr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в Муниципального образования «Останинский сельсовет» Мантуровского района Курской област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2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0" w:right="28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околы заседаний Собрания депутатов и решения к ни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-0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Протоколов и решений Собрания депутат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200"/>
              <w:ind w:left="57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ятся в Администрации сельсовета.</w:t>
            </w:r>
          </w:p>
        </w:tc>
      </w:tr>
      <w:tr>
        <w:trPr/>
        <w:tc>
          <w:tcPr>
            <w:tcW w:w="100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 – АДМИНИСТРАЦИЯ СЕЛЬСОВЕТА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регламенты по предоставлению государственных и муниципальных услуг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54 б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замены новыми. Постоянно – в деле 02-03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я №№ Главы  сельсовет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№№ Главы сельсовета по основной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9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околы №№ собраний и сходов граждан сельсовета и документы к ни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к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околы №№ заседаний комиссии по общественному совету по профилактике правонарушений и документы к ни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 б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44" w:hRule="atLeast"/>
        </w:trPr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 по контролю за документальной частью делопроизводства и работой ведомственного архива (описи дел, акты о выделении к уничтожению дел временного хранения, исторические справки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48 а, б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хозяйственные книг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3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0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ложения, заявления и жалобы граждан личного характера и документы по их рассмотрению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 ЭП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83 б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постановлений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распоряжений по основной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входящей документаци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исходящей документаци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личного приема граждан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9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5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телефонограмм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ж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-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нклатура дел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00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 –БУХГАЛТЕРИЯ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жение об оплате  труда работников Администрации сельсовет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лет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11 б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замены новым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атное расписание, утвержденный бюджет и сметы административно-хозяйственных расходов Администрации сельсовета и учреждений, состоящих на его бюджете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71 а, </w:t>
              <w:br/>
              <w:t>314 б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ой бухгалтерский отчет об исполнении бюджета с приложениям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27 а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альные бухгалтерские отчеты об исполнении сметы расход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27 в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ые бухгалтерские отчеты об исполнении сметы расход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год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27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альные  отчеты по взносам социального и медицинского страхования, пенсионному фонду, фонду занятости населения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90 б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отсутствии годовых - постоянно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овые статистические отчеты по основным направлениям деятельности  и документы к ни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67 б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альные статистические отчеты по основным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ям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67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0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чные статистические отчеты по основным направлениям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год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67 д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ские документы кассового и мемориального порядка с приложениям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6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книг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6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ая книг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6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ротные ведом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6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вые счета по заработной плате работников Администрации сельсовета и учреждений, состоящих на его бюджете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лет ЭП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-ФЗ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ы Администрации сельсовета с организациями по хозяйственной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лет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3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истечении срока действия договора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говоры Администрации сельсовета с работниками о материальной ответствен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57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 увольнения материально -  ответствен. лиц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 об инвентаризации (инвентарные описи, сличительные ведомости)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27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ы проверок финансово-хозяйственной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0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учета доверен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459 т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условии завершения ревиз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учета путевых лист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44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ки нетрудоспособ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896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2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иска Администрации сельсовета с организациями по вопросам финансово –хозяйственным деятельност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 ЭП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3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2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ели учета рабочего времен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586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0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4 - КАДРЫ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токолы заседаний аттестационной комиссии и документы к ним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лет ЭП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6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оряжения №№ Главы сельсовета по личному составу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лет ЭП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-ФЗ от 02.03.2016г.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чные дела работников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лет ЭПК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-ФЗ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ей – постоянно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ки предоставления отпуск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год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3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учета движения трудовых книжек и вкладышей к ним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3-ФЗ 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-06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распоряжений по личному составу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-ФЗ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ятся в Администрации сельсовета</w:t>
            </w:r>
          </w:p>
        </w:tc>
      </w:tr>
      <w:tr>
        <w:trPr>
          <w:trHeight w:val="131" w:hRule="atLeast"/>
        </w:trPr>
        <w:tc>
          <w:tcPr>
            <w:tcW w:w="100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 – ВОЕННО-УЧЕТНЫЙ СТОЛ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контроля за посещением граждан, подлежащих призыву на военную службу лечебно-профилактических учреждений, в которые они направлялис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1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учета предприятий и организаций, расположенных на территории сельсовет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входящих документ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регистрации исходящих документов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258 г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нал проверок состояния воинского учета и бронирования граждан, пребывающих в запасе, в организациях, расположенных на территории сельсовет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2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учета граждан, негодных к военной службе с исключением с воинского учета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ига учета граждан, заявивших жалобы на состояние здоровья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исок граждан, подлежащих призыву на военную службу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лет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1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09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традь по обмену информацией военного комиссариата с Администрацией сельсовет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год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690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инского сельсовет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>______________</w:t>
        <w:tab/>
        <w:tab/>
        <w:t>____</w:t>
      </w:r>
      <w:r>
        <w:rPr>
          <w:rFonts w:cs="Arial" w:ascii="Arial" w:hAnsi="Arial"/>
          <w:sz w:val="24"/>
          <w:szCs w:val="24"/>
          <w:u w:val="single"/>
        </w:rPr>
        <w:t>Музалева Н.М.</w:t>
      </w:r>
      <w:r>
        <w:rPr>
          <w:rFonts w:cs="Arial" w:ascii="Arial" w:hAnsi="Arial"/>
          <w:sz w:val="24"/>
          <w:szCs w:val="24"/>
        </w:rPr>
        <w:t>____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Подпись</w:t>
        <w:tab/>
        <w:tab/>
        <w:tab/>
        <w:t xml:space="preserve">    Расшифровк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«____»_____________ 201__г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токол ЭК Администрации </w:t>
              <w:br/>
              <w:t>Останинского сельсовет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нтуровского район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 №____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архивного отдела Администрации Мантуровского района Курской области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 Л.Н. Кулешо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____»________________ 201__ г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</w:rPr>
        <w:t xml:space="preserve">Итоговая запись о категориях и количестве дел, заведенных в 2017 году в Администрации Останинского сельсовета Мантуровского район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3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900"/>
        <w:gridCol w:w="2130"/>
        <w:gridCol w:w="2512"/>
      </w:tblGrid>
      <w:tr>
        <w:trPr>
          <w:trHeight w:val="532" w:hRule="exac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срокам хра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ходящи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го (свыше 10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autoSpaceDE w:val="false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11:07Z</dcterms:created>
  <dc:creator/>
  <dc:description/>
  <dc:language>en-US</dc:language>
  <cp:lastModifiedBy/>
  <cp:lastPrinted>2017-07-17T08:55:00Z</cp:lastPrinted>
  <dcterms:modified xsi:type="dcterms:W3CDTF">2017-07-17T06:56:07Z</dcterms:modified>
  <cp:revision>3</cp:revision>
  <dc:subject/>
  <dc:title/>
</cp:coreProperties>
</file>