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snapToGrid w:val="false"/>
        <w:spacing w:lineRule="atLeast" w:line="10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ОСТАНИНСКОГО СЕЛЬСОВЕТА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АНТУРОВСКОГО РАЙОН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т 14 июля 2017 № 5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ложения об архив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eastAsia="Arial" w:cs="Arial" w:ascii="Arial" w:hAnsi="Arial"/>
          <w:b/>
          <w:sz w:val="32"/>
          <w:szCs w:val="32"/>
        </w:rPr>
        <w:t>Останинского</w:t>
      </w:r>
      <w:r>
        <w:rPr>
          <w:rFonts w:cs="Arial" w:ascii="Arial" w:hAnsi="Arial"/>
          <w:b/>
          <w:bCs/>
          <w:sz w:val="32"/>
          <w:szCs w:val="32"/>
        </w:rPr>
        <w:t xml:space="preserve"> сельсовета Мантуров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В соответствии с Федеральным законом от 22 октября 2004 года №125-ФЗ «Об архивном деле в Российской Федерации», законом Курской области от 21 декабря 2005 года № 97-ЗКО «Об архивном деле в Курской области», Основными правилами работы архивов организаций (М.,2002), Примерным положением об архиве государственного учреждения, организации, предприятия от  18.08.1992г. №176, Администрация Останинского сельсовета Мантуровск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. Утвердить Положение об архиве  Останинского сельсовета Мантуровского района  (Приложение №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2. Контроль за 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 CYR" w:cs="Arial" w:ascii="Arial" w:hAnsi="Arial"/>
          <w:b w:val="false"/>
          <w:bCs w:val="false"/>
          <w:sz w:val="24"/>
          <w:szCs w:val="24"/>
        </w:rPr>
        <w:t xml:space="preserve">Глава Останинского сельсовета </w:t>
      </w:r>
    </w:p>
    <w:p>
      <w:pPr>
        <w:pStyle w:val="Normal"/>
        <w:jc w:val="both"/>
        <w:rPr/>
      </w:pPr>
      <w:r>
        <w:rPr>
          <w:rFonts w:eastAsia="Arial CYR" w:cs="Arial" w:ascii="Arial" w:hAnsi="Arial"/>
          <w:b w:val="false"/>
          <w:bCs w:val="false"/>
          <w:sz w:val="24"/>
          <w:szCs w:val="24"/>
          <w:lang w:val="ru-RU"/>
        </w:rPr>
        <w:t>Мантуровского района                                                                      Музалев Ю.И.</w:t>
      </w:r>
      <w:r>
        <w:rPr>
          <w:rFonts w:cs="Arial" w:ascii="Arial" w:hAnsi="Arial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</w:rPr>
        <w:t>Приложение №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танинского сельсов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Мантуровского района</w:t>
      </w:r>
    </w:p>
    <w:p>
      <w:pPr>
        <w:pStyle w:val="Normal"/>
        <w:ind w:left="-90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 xml:space="preserve">от 14 июля 2017года № 50 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ложение об архиве</w:t>
      </w:r>
    </w:p>
    <w:p>
      <w:pPr>
        <w:pStyle w:val="Style17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</w:t>
      </w:r>
      <w:r>
        <w:rPr>
          <w:rFonts w:cs="Arial" w:ascii="Arial" w:hAnsi="Arial"/>
          <w:b/>
          <w:bCs/>
          <w:sz w:val="32"/>
          <w:szCs w:val="32"/>
        </w:rPr>
        <w:t xml:space="preserve">Администрации Останинского сельсовета </w:t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Style17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Общие полож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Архив является подразделением в составе службы документационного обеспечения управления, делопроизводства, осуществляющим полномочия по приему архивных документов  Администрации Останинского сельсовета Мантуровского  района, обеспечению их учета, сохранности, упорядочения и использования, а также подготовке к передаче на постоянное хранение в архивный отдел Администрации Мантуровского района документов, отнесенных в установленном порядке к составу Архивного фонда Курской области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Архив в своей деятельности руководствуется законодательством Российской Федерации, федеральным и региональным законодательством об архивном деле, распорядительными документами вышестоящей организации,      руководителя организации, нормативно-методическими документами Федерального архивного Агентства, архивного управления Курской области ( архивуправления), архивного отдела Администрации Мантуровского района и настоящим Положением. 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 Положение об архиве Администрации Останинского сельсовета Мантуровского района, разрабатывается на основании типового положения и утверждается распоряжением Главы Останинского сельсовета Мантуровского  района по согласованию с архивным отделом Администрации Мантуровского района Курской области. 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Контроль за деятельностью архива осуществляет Глава Останинского сельсовета Мантуровского района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Организационно-методическое руководство деятельностью архива осуществляет архивный отдел Администрации Мантуровского район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 Состав документов архива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рхив поступают: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.1. Законченные делопроизводством документы постоянного хранения, образовавшиеся в деятельности Администрации Останинского сельсовета Мантуровского района, документы временного срока хранения, документы по личному составу, личные дела уволенных работников. 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2. Личные дела уволенных  работников, поступившие в архив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3. Служебные и ведомственные издания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4. Научно-справочный аппарат к документам архива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5. Электронные документы (магнитные ленты, лазерные и жесткие диски, компакт-диски, дискеты)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операции, осуществляемые с электронными документами при передаче на архивное хранение и в процессе хранения (перезапись, конвертирование в новые формы, сжатие и т.п.), должны быть документированы для обеспечения аутентичности этих документов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 Задачи и функции архива</w:t>
      </w:r>
    </w:p>
    <w:p>
      <w:pPr>
        <w:pStyle w:val="Style1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Основными задачами архива являются: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1. Комплектование документами, состав которых предусмотрен разделом 2 настоящего положения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2. Учет, обеспечение сохранности документов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 Создание научно-справочного аппарата к документам архива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4. Использование хранящихся в архиве документов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5. Подготовка и своевременная передача документов, относящихся к Архивному фонду Курской области на государственное хранение в соответствии со сроками и требованиями, устанавливаемыми Федеральным архивным Агентством и архивуправлением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работы, связанные с подготовкой, транспортировкой и передачей архивных документов, производятся Администрацией Останинского сельсовета Мантуровского района и за её счет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В соответствии с возложенными на него задачами архив осуществляет следующие функции: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1. Принимает от Администрации Останинского сельсовета Мантуровского района документы, обработанные в соответствии с требованиями, установленными Федеральным архивным Агентством. 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иси дел составляются по установленной форме и представляются в архив через год после завершения дел в делопроизводстве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2. Ведет, в соответствии с установленными требованиями, учет принятых в архив дел и документов и обеспечивает их сохранность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3. Осуществляет фондирование принятых в архив дел и документов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4. Создает, пополняет и совершенствует научно-справочный аппарат к хранящимся в архиве делам и документам, обеспечивает его преемственность с научно-справочным аппаратом архивного отдела Администрации Мантуровского района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5. Проводит экспертизу ценности документов, хранящихся в архиве, участвует в работе ЭК Администрации Останинского сельсовета Мантуровского  района. 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6. Составляет и представляет на рассмотрение ЭК Администрации  Останинского сельсовета Мантуровского района и ЭПК архивуправления: годовые разделы сводных описей дел постоянного хранения и по личному составу (не позднее, чем через 3 года после завершения дел в делопроизводстве) и акты на дела, выделенные к уничтожению в связи с истечением сроков их хранения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7. Организует и осуществляет использование документов: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формирует руководство Администрации Останинского сельсовета Мантуровского района и его работников, а также другие организации о составе и содержании документов архива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дает в установленном порядке дела, документы или копии документов в целях служебного и научного использования, для работы в помещении архива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полняет запросы организаций и частных лиц, в том числе социально – правового характера, в установленном порядке выдает копии документов и архивные оправки, консультирует по вопросам местонахождения документов, необходимых для наведения архивных справок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пользует документы в средствах массовой информации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едет учет и анализ использования документов, хранящихся в архиве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8. Подготавливает и в установленном порядке передает на хранение в архивный отдел Администрации Мантуровского района документы Архивного фонда  Курской области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9. Оказывает методическую и практическую помощь службе делопроизводства, в работе с документами, в составлении номенклатуры дел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10. Ежегодно представляет в архивный отдел Администрации Мантуровского района в определенный им срок паспорт архива  установленной формы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11. Участвует в разработке нормативных и методических документов по архивному делу и документационному обеспечению управления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12. Участвует в проведении мероприятий по повышению квалификации работников архива и службы делопроизводства Администрации Останинского сельсовета Мантуровского района.</w:t>
      </w:r>
    </w:p>
    <w:p>
      <w:pPr>
        <w:pStyle w:val="Style1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 Права архива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ыполнения возложенных задач и функций архив имеет право: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Требовать от Администрации Останинского сельсовета Мантуровского района своевременной передачи в архив документов в упорядоченном состоянии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Контролировать выполнение установленных правил работы с документами в Администрации Останинского сельсовета Мантуровского  района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Запрашивать от  Администрации Останинского сельсовета Мантуровского района сведения, необходимые для работы архива, с учетом обеспечения выполнения всех возложенных на архив задач и функций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Участвовать в мероприятиях, проводимых  архивуправлением, архивным отделом Администрации Мантуровского района, по вопросам архивного дела и документационного обеспечения Администрации Останинского сельсовета Мантуровского района.</w:t>
      </w:r>
    </w:p>
    <w:p>
      <w:pPr>
        <w:pStyle w:val="Style1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. Организация работы архива</w:t>
      </w:r>
    </w:p>
    <w:p>
      <w:pPr>
        <w:pStyle w:val="Style1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Возглавляет архив начальник отдела делопроизводства и кадровой  работы, назначаемый на должность Распоряжением Администрации Останинского сельсовета Мантуровского района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архива организует работу архива и несет персональную ответственность за выполнение возложенных на архив задач и функций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При смене руководителя архива прием и передача документов и учетно-справочного аппарата к ним, а также помещения архива, инвентаря и оборудования производится по акту установленной формы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 Ответственность архива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ив совместно с руководством Администрации Останинского сельсовета Мантуровского района несет ответственность в соответствии с действующим законодательством за: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Нарушение правил комплектования и учета документов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Несоблюдение условий обеспечения сохранности документов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 Утрату и несанкционированное уничтожение документов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4.Нарушение правил использования документов и доступа пользователей к документам, установленных законодательством РФ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07-17T15:08:00Z</cp:lastPrinted>
  <dcterms:modified xsi:type="dcterms:W3CDTF">2017-07-17T13:16:34Z</dcterms:modified>
  <cp:revision>2</cp:revision>
  <dc:subject/>
  <dc:title/>
</cp:coreProperties>
</file>