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СТАНИ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10 июля 2017 № 4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стоянно-действующей экспертно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омиссии Остан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, Администрация Останинского сельсовета Мантуровского района 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ЯЕТ: 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постоянно-действующей экспертной комиссии Останинского сельсовета Мантуровского района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оздать экспертную комиссию в количестве трех человек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ветственным за документальную часть делопроизводства и архив назначить – Музалеву Н.М. - заместителя Главы Администрации Останинского сельсовета Мантур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 xml:space="preserve">Глава Останинского сельсовета </w:t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                                                                      Ю.И. Музалев</w:t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Мантуровского района</w:t>
      </w:r>
    </w:p>
    <w:p>
      <w:pPr>
        <w:pStyle w:val="Normal"/>
        <w:ind w:left="-900" w:right="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10 июля 2017 года №47</w:t>
      </w:r>
    </w:p>
    <w:p>
      <w:pPr>
        <w:pStyle w:val="Normal"/>
        <w:ind w:left="-900" w:right="0" w:hanging="0"/>
        <w:jc w:val="right"/>
        <w:rPr/>
      </w:pPr>
      <w:r>
        <w:rPr/>
      </w:r>
    </w:p>
    <w:p>
      <w:pPr>
        <w:pStyle w:val="TextBody"/>
        <w:bidi w:val="0"/>
        <w:spacing w:lineRule="auto" w:line="288" w:before="0" w:after="0"/>
        <w:ind w:left="397" w:right="0" w:hanging="0"/>
        <w:rPr>
          <w:rFonts w:ascii="Arial" w:hAnsi="Arial" w:cs="Arial"/>
        </w:rPr>
      </w:pPr>
      <w:r>
        <w:rPr>
          <w:rFonts w:cs="Arial" w:ascii="Arial" w:hAnsi="Arial"/>
        </w:rPr>
        <w:t>Глава Останинского сельсовета                                                                                 Мантуровского района</w:t>
      </w:r>
    </w:p>
    <w:p>
      <w:pPr>
        <w:pStyle w:val="TextBody"/>
        <w:bidi w:val="0"/>
        <w:spacing w:lineRule="auto" w:line="288" w:before="0" w:after="0"/>
        <w:ind w:left="397" w:right="0" w:hanging="0"/>
        <w:rPr>
          <w:rFonts w:ascii="Arial" w:hAnsi="Arial" w:cs="Arial"/>
        </w:rPr>
      </w:pPr>
      <w:r>
        <w:rPr>
          <w:rFonts w:cs="Arial" w:ascii="Arial" w:hAnsi="Arial"/>
        </w:rPr>
        <w:t>____________Ю.И. Музалев</w:t>
      </w:r>
    </w:p>
    <w:p>
      <w:pPr>
        <w:pStyle w:val="TextBody"/>
        <w:bidi w:val="0"/>
        <w:spacing w:lineRule="auto" w:line="288" w:before="0" w:after="0"/>
        <w:ind w:left="39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_________20</w:t>
      </w:r>
    </w:p>
    <w:p>
      <w:pPr>
        <w:pStyle w:val="Normal"/>
        <w:bidi w:val="0"/>
        <w:spacing w:lineRule="auto" w:line="288" w:before="0" w:after="0"/>
        <w:ind w:left="397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bidi w:val="0"/>
        <w:spacing w:lineRule="auto" w:line="288" w:before="0" w:after="0"/>
        <w:ind w:left="397" w:right="0" w:hanging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 xml:space="preserve">Положение </w:t>
      </w:r>
    </w:p>
    <w:p>
      <w:pPr>
        <w:pStyle w:val="Normal"/>
        <w:bidi w:val="0"/>
        <w:spacing w:lineRule="auto" w:line="288" w:before="0" w:after="0"/>
        <w:ind w:left="397" w:right="0" w:hanging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о постоянно-действующей экспертной комиссии Останинского сельсовета Мантуровского района</w:t>
      </w:r>
    </w:p>
    <w:p>
      <w:pPr>
        <w:pStyle w:val="Normal"/>
        <w:bidi w:val="0"/>
        <w:spacing w:lineRule="auto" w:line="288" w:before="0" w:after="0"/>
        <w:ind w:left="397" w:right="0" w:hanging="0"/>
        <w:rPr/>
      </w:pPr>
      <w:r>
        <w:rPr/>
      </w:r>
    </w:p>
    <w:p>
      <w:pPr>
        <w:pStyle w:val="Normal"/>
        <w:bidi w:val="0"/>
        <w:spacing w:lineRule="auto" w:line="240" w:before="0" w:after="0"/>
        <w:ind w:left="397" w:right="0" w:hanging="0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1. Общие положения</w:t>
      </w:r>
    </w:p>
    <w:p>
      <w:pPr>
        <w:pStyle w:val="TextBody"/>
        <w:bidi w:val="0"/>
        <w:spacing w:lineRule="auto" w:line="240" w:before="0" w:after="0"/>
        <w:ind w:left="397" w:right="0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государственное хранение документов Архивного фонда Курской области, включая управленческую, научно-техническую, машиночитаемую и другую специальную документацию, образующуюся в процессе деятельности   Администрации  Останинского сельсовета Мантуровского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остоянно действующая ЭК является совещательным органом при Главе Останинского сельсовета Мантуровского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я комиссии вступают в силу после их утверждения Главой Останинского сельсовета Мантуровского района. В необходимых случаях (см. п. 3.4 настоящего Положения) решения комиссии утверждаются после их предварительного согласования с ЭПК архивного управления Курской области (архивуправления)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3. В своей работе ЭК руководствуется Федеральным Законом РФ «Об архивном деле в Российской Федерации», Законом Курской области « Об архивном деле в  Курской области», нормативно-правовыми актами Министерства культуры и массовых коммуникаций Российской Федерации, нормативно-методическими документами Федерального архивного Агентства, архивуправления и архивного отдела Администрации Мантуровского района, типовыми перечнями документов с указанием сроков их хранения и настоящим Положением об ЭК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 Экспертная комиссия создается распоряжением Главы Останинского сельсовета Мантуровского района из числа наиболее квалифицированных сотрудников ведущих структурных подразделений в количестве не менее 3 человек. В состав ЭК в обязательном порядке включается   лицо, ответственное за архив в Администрации Останинского сельсовета. В состав ЭК целесообразно включать представителя архивного отдела Администрации Мантуровского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главляет ЭК ее председатель, на должность которого назначается заместитель Главы Администрации Останинского сельсовета Мантуровского района, курирующий вопросы делопроизводства и архива. </w:t>
        <w:tab/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экспертов к работе комиссии могут привлекаться представители любых сторонних организаций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5. Положение об ЭК согласовывается с архивным отделом Администрации Мантуровского  района Курской области, утверждается и вводится в действие распоряжением Главы Останинского сельсовета Мантуровского района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задачи ЭК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ЭК являются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рганизация и проведение экспертизы ценности документов на стадии делопроизводства при составлении номенклатуры дел и в процессе формирования дел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рганизация и проведение экспертизы ценности документов на стадии подготовки их к передаче в архив Администрации  Мантуровского 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рганизация и проведение отбора и подготовки документов к передаче на постоянное хранение в архивный отдел Администрации Мантуровского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функции ЭК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возложенными на нее задачами ЭК выполняет следующие функции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рганизует и проводит совместно с делопроизводственной и архивной службами работу по ежегодному отбору документов Администрации Останинского сельсовета Мантуровского района для дальнейшего хранения и к уничтожению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 Осуществляет методическое руководство работой по экспертизе ценности документов  администрации Останинского сельсовета Мантуровского района по подготовке их к архивному хранению, по разработке номенклатуры дел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Участвует в подготовке и рассмотрении проектов нормативных и методических документов по вопросам экспертизы ценности документов и работы с документами в Администрации Останинского сельсовета Мантуровского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Рассматривает, принимает решения об одобрении и представляет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1. На утверждение ЭПК архивуправления, а затем на утверждение Главе Останинского сельсовета Мантуровского района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иси дел постоянного хранения управленческой документации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описи дел по личному составу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ы о выделении к уничтожению документов, не подлежащих хранению (т.е. с истекшими сроками хранения)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ты о необнаружении документов, пути розыска которых исчерпаны (т.е. на утраченные документы)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кты о неисправимых повреждениях документов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3. На рассмотрение ЭПК архивуправления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редставляет на рассмотрение и согласование с ЭПК архивуправления, а затем на утверждение  Главе Останинского сельсовета Мантуровского  района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 Инструкции по делопроизводству- единожды после включения  Администрации Останинского сельсовета Мантуровского района в в список организаций-источников комплектования архивного отдела Администрации Мантуровского района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ект номенклатуры дел (после включения Администрации Останинского сельсовета Мантуровского района в список организаций-источников комплектования архивного отдела Администрации Мантуровского район и каждые 5 лет по истечении последнего 5-летнего срока со дня их последнего согласования  с ЭПК )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едставляет в архивный отдел Администрации Мантуровского района  на рассмотрение и согласование, а затем на утверждение  Главе Останинского сельсовета Мантуровского района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положение об ЭК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проект номенклатуры дел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проект Инструкции по делопроизводству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т в архивный отдел Администрации района копии распоряжений  о внесении изменений и дополнений в Положение об ЭК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Совместно с архивным отделом Администрации Мантуровского района  проводит для сотрудников Администрации Останинского сельсовета Мантуровского района консультации по вопросам работы с документами, участвует в проведении мероприятий по повышению их деловой квалификации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ЭК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ертная комиссия имеет право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В пределах своей компетенции давать рекомендации  сотрудникам администрации Останинского сельсовета Мантуровского района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Запрашивать от сотрудников Администрации Останинского сельсовета Мантуровского района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и заключения, необходимые для определения сроков хранения документов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Заслушивать на своих заседаниях сотрудников структурных  подразделений Администрации Останинского сельсовета Мантуровского района о ходе подготовки документов к архивному хранению, об условиях хранения и обеспечения сохранности документов Архивного фонда Курской области, о причинах утраты документов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Приглашать на заседания комиссии в качестве консультантов и экспертов  представителей архивного отдела, сторонних организаций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ЭК в лице ее председа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Информировать руководство Администрации Останинского сельсовета Мантуровского района по вопросам, относящимся к компетенции комиссии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В установленном порядке представлять Администрацию Останинского сельсовета Мантуровского района в архив управлении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рганизация работы ЭК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Экспертная комиссия Администрации Останинского сельсовета Мантуровского района  работает в тесном контакте с ЭПК архив управления, с архивным отделом Администрации Мантуровского района и получает от них организационно-методические указания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ЭК работает по годовому плану, утвержденному руководством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Вопросы, относящиеся к компетенции ЭК, рассматриваются на ее заседаниях, которые проводятся по мере необходимости, но не реже 2 раз в год. Все заседания комиссии протоколируются. Протоколы подписываются председателем и секретарем комиссии. Решения ЭК вступают в силу после утверждения руководителем  Администрации Останинского сельсовета Мантуровского района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ающие на рассмотрение ЭК документы рассматриваются на ее заседании не позднее чем через 10 дней после их представления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Заседание ЭК и принятые на нем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принимается простым большинством голосов присутствующих на заседании членов. При разделении голосов поровну решение принимает председатель ЭК.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.                                                                                                 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Начальник  архивного  отдела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дминистрации Мантуровского района                                     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Л.Н.Кулешова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»________20</w:t>
      </w:r>
    </w:p>
    <w:p>
      <w:pPr>
        <w:pStyle w:val="TextBody"/>
        <w:bidi w:val="0"/>
        <w:spacing w:lineRule="auto" w:line="240" w:before="0" w:after="0"/>
        <w:ind w:left="397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-90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/>
        <w:ind w:left="0"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ind w:left="0" w:right="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станинского сельсовета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Мантуровского района</w:t>
      </w: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 xml:space="preserve">                  </w:t>
      </w:r>
    </w:p>
    <w:p>
      <w:pPr>
        <w:pStyle w:val="Normal"/>
        <w:ind w:left="-900" w:right="0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от 10 июля 2017года №47      </w:t>
      </w:r>
    </w:p>
    <w:p>
      <w:pPr>
        <w:pStyle w:val="Normal"/>
        <w:ind w:left="0" w:right="9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став </w:t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Экспертной комиссии</w:t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станинского сельсовета Мантуровского района </w:t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1. Музалева Н.М.                     – заместитель главы администрации </w:t>
      </w:r>
    </w:p>
    <w:p>
      <w:pPr>
        <w:pStyle w:val="Normal"/>
        <w:ind w:left="0" w:right="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едседатель комиссии  </w:t>
      </w:r>
    </w:p>
    <w:p>
      <w:pPr>
        <w:pStyle w:val="Normal"/>
        <w:ind w:left="0" w:right="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Члены ЭК: </w:t>
      </w:r>
    </w:p>
    <w:p>
      <w:pPr>
        <w:pStyle w:val="Normal"/>
        <w:ind w:left="0" w:right="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97" w:hanging="0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2. Симанчик Р.В.                      –   начальника отдела — главный бухгалтер</w:t>
      </w:r>
    </w:p>
    <w:p>
      <w:pPr>
        <w:pStyle w:val="Normal"/>
        <w:ind w:left="0" w:right="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97" w:hanging="0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лобина Л.И.                       –   директор МКУ «ОДА Останинского</w:t>
      </w:r>
    </w:p>
    <w:p>
      <w:pPr>
        <w:pStyle w:val="Normal"/>
        <w:ind w:left="0" w:right="97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овета»</w:t>
      </w:r>
    </w:p>
    <w:p>
      <w:pPr>
        <w:pStyle w:val="Normal"/>
        <w:ind w:left="0" w:right="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9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9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continuous"/>
      <w:pgSz w:w="11906" w:h="16838"/>
      <w:pgMar w:left="1531" w:right="124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36:38Z</dcterms:created>
  <dc:creator/>
  <dc:description/>
  <dc:language>en-US</dc:language>
  <cp:lastModifiedBy/>
  <cp:lastPrinted>2017-07-17T09:00:00Z</cp:lastPrinted>
  <dcterms:modified xsi:type="dcterms:W3CDTF">2017-07-17T07:00:53Z</dcterms:modified>
  <cp:revision>3</cp:revision>
  <dc:subject/>
  <dc:title/>
</cp:coreProperties>
</file>